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rPr/>
      </w:pPr>
      <w:r>
        <w:rPr/>
      </w:r>
    </w:p>
    <w:p>
      <w:pPr>
        <w:pStyle w:val="Normal"/>
        <w:ind w:hanging="284"/>
        <w:rPr/>
      </w:pPr>
      <w:r>
        <w:rPr/>
      </w:r>
    </w:p>
    <w:p>
      <w:pPr>
        <w:pStyle w:val="Normal"/>
        <w:ind w:hanging="284"/>
        <w:rPr/>
      </w:pPr>
      <w:r>
        <w:rPr/>
      </w:r>
    </w:p>
    <w:p>
      <w:pPr>
        <w:pStyle w:val="Normal"/>
        <w:ind w:hanging="284"/>
        <w:rPr/>
      </w:pPr>
      <w:r>
        <w:rPr/>
        <w:t>Aigner, T. &amp; Bachmann, G.H., 1992. Sequence-stratigraphic framework of the German Triassic. Sedimentary Geology 80: 115-135.</w:t>
      </w:r>
    </w:p>
    <w:p>
      <w:pPr>
        <w:pStyle w:val="Normal"/>
        <w:ind w:hanging="284"/>
        <w:rPr/>
      </w:pPr>
      <w:r>
        <w:rPr/>
        <w:t>Aigner, T., 1985. Storm Depositional Systems. Lecture Notes in Earth Sciences 3: 1-174.</w:t>
      </w:r>
    </w:p>
    <w:p>
      <w:pPr>
        <w:pStyle w:val="Normal"/>
        <w:ind w:hanging="284"/>
        <w:rPr/>
      </w:pPr>
      <w:r>
        <w:rPr/>
        <w:t xml:space="preserve">Aigner, T., Hornung, J., Junghans, W.-D. &amp; Pöppelreiter, M., 1999. Baselevel cycles in the Triassic of the South-German Basin: a short progress report. In: Bachmann, G.H. and Lerche, I. (Eds): The Epicontinental Triassic. Zentralblatt für Geologie und Paläontologie (Halle): 537-544. </w:t>
      </w:r>
    </w:p>
    <w:p>
      <w:pPr>
        <w:pStyle w:val="Normal"/>
        <w:ind w:hanging="284"/>
        <w:rPr/>
      </w:pPr>
      <w:r>
        <w:rPr/>
        <w:t>Althen, G.W., Rusbült, J. &amp; Seeger, J., 1980. Ergebnisse einer regionalen Neubearbeitung des Muschelkalks der DDR. Zeitschrift für Geologische Wissenschaften 8: 985-999.</w:t>
      </w:r>
    </w:p>
    <w:p>
      <w:pPr>
        <w:pStyle w:val="Normal"/>
        <w:ind w:hanging="284"/>
        <w:rPr/>
      </w:pPr>
      <w:r>
        <w:rPr/>
        <w:t xml:space="preserve">Ames, R. &amp; Farfan, P.F., 1996. The environment of deposition of the Triassic Main Buntsandstein Formation in the P and Q quadrants, offshore the Netherlands. In: Rondeel, H.E., Batjes, D.A.J. and Nieuwenhuijs, W.H. (Eds): Geology of Gas and Oil under the Netherlands. Kluwer Academic Publishers (Dordrecht): 167-178. </w:t>
      </w:r>
    </w:p>
    <w:p>
      <w:pPr>
        <w:pStyle w:val="Normal"/>
        <w:ind w:hanging="284"/>
        <w:rPr/>
      </w:pPr>
      <w:r>
        <w:rPr/>
        <w:t>Anonymous, 1963. Rehden - größtes deutsches Erdgasfeld. Erdöl Zeitschrift 79: 112.</w:t>
      </w:r>
    </w:p>
    <w:p>
      <w:pPr>
        <w:pStyle w:val="Normal"/>
        <w:ind w:hanging="284"/>
        <w:rPr/>
      </w:pPr>
      <w:r>
        <w:rPr/>
        <w:t xml:space="preserve">Assmann, P., 1937. Rehden - größtes deutsches Erdgasfeld. </w:t>
      </w:r>
      <w:r>
        <w:rPr>
          <w:lang w:val="nl-NL"/>
        </w:rPr>
        <w:t>Erdöl Zeitschrift 79: 1-112.</w:t>
      </w:r>
    </w:p>
    <w:p>
      <w:pPr>
        <w:pStyle w:val="Normal"/>
        <w:ind w:hanging="284"/>
        <w:rPr>
          <w:lang w:val="nl-NL"/>
        </w:rPr>
      </w:pPr>
      <w:r>
        <w:rPr>
          <w:lang w:val="nl-NL"/>
        </w:rPr>
        <w:t>Assmann, P., 1944. Die Stratigraphie der oberschlesischen Trias. Teil 2: Der Muschelkalk. Abhandlungen des Reichsamts für Bodenforschung N.F 208: 1-50.</w:t>
      </w:r>
    </w:p>
    <w:p>
      <w:pPr>
        <w:pStyle w:val="Normal"/>
        <w:ind w:hanging="284"/>
        <w:rPr/>
      </w:pPr>
      <w:r>
        <w:rPr>
          <w:lang w:val="nl-NL"/>
        </w:rPr>
        <w:t xml:space="preserve">Bachmann, G.H. &amp; Kozur, H., 2003. </w:t>
      </w:r>
      <w:r>
        <w:rPr/>
        <w:t>First evidence of a microspherule interval around the continental Permian-Triassic boundary, Germany, and its correlation with the marine realm. Acta Science. Natur. Musei Moraviae Occidentalis Trebic 41: 143-146.</w:t>
      </w:r>
    </w:p>
    <w:p>
      <w:pPr>
        <w:pStyle w:val="Normal"/>
        <w:ind w:hanging="284"/>
        <w:rPr/>
      </w:pPr>
      <w:r>
        <w:rPr/>
        <w:t>Bachmann, G.H. &amp; Kozur, H., 2004. The Germanic Triassic: correlations with the international chronostratigraphic scale, numerical ages and Milankovitch cyclicity. Hallesches Jahrbuch für Geowissenschaften B 26: 17-62.</w:t>
      </w:r>
    </w:p>
    <w:p>
      <w:pPr>
        <w:pStyle w:val="Normal"/>
        <w:ind w:hanging="284"/>
        <w:rPr/>
      </w:pPr>
      <w:r>
        <w:rPr/>
        <w:t xml:space="preserve">Bachmann, G.H., Beutler, G., Hagdorn, H. &amp; Hauschke, N., 1999. </w:t>
      </w:r>
      <w:r>
        <w:rPr>
          <w:lang w:val="nl-NL"/>
        </w:rPr>
        <w:t xml:space="preserve">Stratigraphie der Germanischen Trias. In: Hauschke, N. and Wilde, V. (Eds): Trias - Eine ganz andere Welt. </w:t>
      </w:r>
      <w:r>
        <w:rPr/>
        <w:t xml:space="preserve">Pfeil (München): 83-106. </w:t>
      </w:r>
    </w:p>
    <w:p>
      <w:pPr>
        <w:pStyle w:val="Normal"/>
        <w:ind w:hanging="284"/>
        <w:rPr/>
      </w:pPr>
      <w:r>
        <w:rPr/>
        <w:t xml:space="preserve">Bachmann, G.H., Geluk, M.C., Warrington, G., Becker-Roman, A., Beutler, G., Hagdorn, H., Hounslow, M.W., Nitsch, E., Röhling, H.-G., Simon, T. &amp; Szulc, A., 2010. Triassic. In: Doornenbal, J.C. and Stevenson, A.G. (Eds): Petroleum Geological Atlas of the Southern Permian Basin Area. EAGE Publications b.v. (Houten): 149-173. </w:t>
      </w:r>
    </w:p>
    <w:p>
      <w:pPr>
        <w:pStyle w:val="Normal"/>
        <w:ind w:hanging="284"/>
        <w:rPr/>
      </w:pPr>
      <w:r>
        <w:rPr>
          <w:lang w:val="nl-NL"/>
        </w:rPr>
        <w:t xml:space="preserve">Bachmann, G.H., Szurlies, M. &amp; Kozur, H., 2004. </w:t>
      </w:r>
      <w:r>
        <w:rPr/>
        <w:t>The continental Permian-Triassic boundary interval, Central Germany: Evidence for long-term cosmic influx? Albertiana 30: 4-5.</w:t>
      </w:r>
    </w:p>
    <w:p>
      <w:pPr>
        <w:pStyle w:val="Normal"/>
        <w:ind w:hanging="284"/>
        <w:rPr/>
      </w:pPr>
      <w:r>
        <w:rPr/>
        <w:t xml:space="preserve">Bachmann, G.H., Voigt, T., Bayer, U., Eynatten, H.V., Legler, B. &amp; Littke, R., 2008a. Depositional history and sedimentary cycles in the Central European Basin System. In: Littke, R., Bayer, U., Gajewski, D. and Nelskamp, S. (Eds): Dynamics of complex intracontinental basins: The Central European Basin System. </w:t>
      </w:r>
      <w:r>
        <w:rPr>
          <w:lang w:val="nl-NL"/>
        </w:rPr>
        <w:t xml:space="preserve">Springer (Berlin): 157-172. </w:t>
      </w:r>
    </w:p>
    <w:p>
      <w:pPr>
        <w:pStyle w:val="Normal"/>
        <w:ind w:hanging="284"/>
        <w:rPr/>
      </w:pPr>
      <w:r>
        <w:rPr/>
        <w:t xml:space="preserve">Bachmann, H., Ehling, B.-C. &amp; Schwab, M. (Eds), 2008b. </w:t>
      </w:r>
      <w:r>
        <w:rPr>
          <w:lang w:val="nl-NL"/>
        </w:rPr>
        <w:t xml:space="preserve">Geologie von Sachsen-Anhalt. </w:t>
      </w:r>
      <w:r>
        <w:rPr/>
        <w:t>E. Schweizerbart´sche Verlagsbuchhandlung (Stuttgart), 499 pp.</w:t>
      </w:r>
    </w:p>
    <w:p>
      <w:pPr>
        <w:pStyle w:val="Normal"/>
        <w:ind w:hanging="284"/>
        <w:rPr/>
      </w:pPr>
      <w:r>
        <w:rPr/>
        <w:t>Balchin, D.A. &amp; Ridd, M.F., 1970. Correlation of the younger Triassic rocks across eastern England. Quarterly Journal of the Geological Society of London 126 ((1-2)): 91-101.</w:t>
      </w:r>
    </w:p>
    <w:p>
      <w:pPr>
        <w:pStyle w:val="Normal"/>
        <w:ind w:hanging="284"/>
        <w:rPr/>
      </w:pPr>
      <w:r>
        <w:rPr/>
        <w:t xml:space="preserve">Baldschuhn, R. &amp; Best, G., 1985. </w:t>
      </w:r>
      <w:r>
        <w:rPr>
          <w:lang w:val="nl-NL"/>
        </w:rPr>
        <w:t xml:space="preserve">Geotektonischer Atlas von Nordwest-Deutschland 1 : 100 000, Blatt Hannover-Nord, C 3522 - BGR-Archiv-Nr. 97178, 76 S., 32 Anl. Bundesanstalt für Geowissenschaften und Rohstoffe, Hannover. </w:t>
      </w:r>
    </w:p>
    <w:p>
      <w:pPr>
        <w:pStyle w:val="Normal"/>
        <w:ind w:hanging="284"/>
        <w:rPr>
          <w:lang w:val="nl-NL"/>
        </w:rPr>
      </w:pPr>
      <w:r>
        <w:rPr>
          <w:lang w:val="nl-NL"/>
        </w:rPr>
        <w:t xml:space="preserve">Baldschuhn, R. &amp; Best, G., 1998. Geotektonischer Atlas von Nordwest-Deutschland 1 : 100 000, Blatt Diepholz, C 3514 - BGR-Archiv-Nr. 104824, 141 S., 32 Anl. Bundesanstalt für Geowissenschaften und Rohstoffe, Hannover. </w:t>
      </w:r>
    </w:p>
    <w:p>
      <w:pPr>
        <w:pStyle w:val="Normal"/>
        <w:ind w:hanging="284"/>
        <w:rPr>
          <w:lang w:val="nl-NL"/>
        </w:rPr>
      </w:pPr>
      <w:r>
        <w:rPr>
          <w:lang w:val="nl-NL"/>
        </w:rPr>
        <w:t>Baldschuhn, R., Binot, F., Fleig, S. &amp; Kockel, F., 2001. Geotektonischer Atlas von Nordwestdeutschland und dem deutschen Nordsee-Sektor - Strukturen, Strukturentwicklung, Paläogeographie. Geologisches Jahrbuch A 153: 3-95.</w:t>
      </w:r>
    </w:p>
    <w:p>
      <w:pPr>
        <w:pStyle w:val="Normal"/>
        <w:ind w:hanging="284"/>
        <w:rPr/>
      </w:pPr>
      <w:r>
        <w:rPr>
          <w:lang w:val="nl-NL"/>
        </w:rPr>
        <w:t xml:space="preserve">Baldschuhn, R., Frisch, U. &amp; Kockel, F. (Eds), 1996. </w:t>
      </w:r>
      <w:r>
        <w:rPr/>
        <w:t xml:space="preserve">Geotektonischer Atlas von NW-Deutschland / Tectonic Atlas of NW-Germany. </w:t>
      </w:r>
      <w:r>
        <w:rPr>
          <w:lang w:val="nl-NL"/>
        </w:rPr>
        <w:t>Bundesanstalt für Geowissenschaften und Rohstoffe (Hannover).</w:t>
      </w:r>
    </w:p>
    <w:p>
      <w:pPr>
        <w:pStyle w:val="Normal"/>
        <w:ind w:hanging="284"/>
        <w:rPr/>
      </w:pPr>
      <w:r>
        <w:rPr>
          <w:lang w:val="nl-NL"/>
        </w:rPr>
        <w:t xml:space="preserve">Barnasch, J., 2009. Der Keuper im Westteil des Zentraleuropäischen Beckens (Deutschland, Niederlande, England, Dänemark): diskontinuierliche Sedimentation, Litho-, Zyklo- und Sequenzstratigraphie. </w:t>
      </w:r>
      <w:r>
        <w:rPr/>
        <w:t xml:space="preserve">Thesis. University of Halle (Halle): 222 pp. </w:t>
      </w:r>
    </w:p>
    <w:p>
      <w:pPr>
        <w:pStyle w:val="Normal"/>
        <w:ind w:hanging="284"/>
        <w:rPr/>
      </w:pPr>
      <w:r>
        <w:rPr/>
        <w:t xml:space="preserve">Barnasch, J., Bachmann, G.H. &amp; Beutler, G., 2007. Lithostratigraphic correlation of the Late Triassic Keuper in the western part of the Central European Basin. </w:t>
      </w:r>
      <w:r>
        <w:rPr>
          <w:lang w:val="nl-NL"/>
        </w:rPr>
        <w:t>Schriftenreihe der deutschen Gesellschaft für Geowissenschaften.</w:t>
      </w:r>
    </w:p>
    <w:p>
      <w:pPr>
        <w:pStyle w:val="Normal"/>
        <w:ind w:hanging="284"/>
        <w:rPr>
          <w:lang w:val="nl-NL"/>
        </w:rPr>
      </w:pPr>
      <w:r>
        <w:rPr>
          <w:lang w:val="nl-NL"/>
        </w:rPr>
        <w:t>Barnasch, J., Franz, M. &amp; Beutler, G., 2005. Hochauflösende Gliederung des Keupers der Eichsfeld-Altmark-Schwelle zur Präzisierung der Diskordanzen. Hallesches Jahrbuch für Geowissenschaften, Beiheft B 19: 153-160.</w:t>
      </w:r>
    </w:p>
    <w:p>
      <w:pPr>
        <w:pStyle w:val="Normal"/>
        <w:ind w:hanging="284"/>
        <w:rPr/>
      </w:pPr>
      <w:r>
        <w:rPr/>
        <w:t xml:space="preserve">Barth, E., Bernecker, T., Berners, H.-P., Bock, H., Kowalewski, J. &amp; Muller, A., 1984. </w:t>
      </w:r>
      <w:r>
        <w:rPr>
          <w:lang w:val="nl-NL"/>
        </w:rPr>
        <w:t>Der Schilfsandstein Luxemburgs als tidal beeinflußte Rinnenfüllung. Aspekte zur Stratofazies und Sedimentologie des Profils Kinnet. Der Schilfsandstein Luxemburgs als tidal beeinflußte Rinnenfüllung. Aspekte zur Stratofazies und Sedimentologie des Profils Kinnet 12: 25-43.</w:t>
      </w:r>
    </w:p>
    <w:p>
      <w:pPr>
        <w:pStyle w:val="Normal"/>
        <w:ind w:hanging="284"/>
        <w:rPr/>
      </w:pPr>
      <w:r>
        <w:rPr>
          <w:lang w:val="nl-NL"/>
        </w:rPr>
        <w:t xml:space="preserve">Becker, A., 2005. Sequenzstratigraphie und Fazies des Unteren und Mittleren Buntsandsteins im östlichen Teil des Germanischen Beckens (Deutschland, Polen). </w:t>
      </w:r>
      <w:r>
        <w:rPr/>
        <w:t>Hallesches Jahrbuch für Geowissenschaften Beiheft B 21: 1-117.</w:t>
      </w:r>
    </w:p>
    <w:p>
      <w:pPr>
        <w:pStyle w:val="Normal"/>
        <w:ind w:hanging="284"/>
        <w:rPr/>
      </w:pPr>
      <w:r>
        <w:rPr/>
        <w:t xml:space="preserve">Bertelsen, F., 1980. Lithostratigraphy and depositional history of the Danish Triassic. </w:t>
      </w:r>
      <w:r>
        <w:rPr>
          <w:lang w:val="nl-NL"/>
        </w:rPr>
        <w:t xml:space="preserve">Geological Survey of Denmark: 59 pp. </w:t>
      </w:r>
    </w:p>
    <w:p>
      <w:pPr>
        <w:pStyle w:val="Normal"/>
        <w:ind w:hanging="284"/>
        <w:rPr>
          <w:lang w:val="nl-NL"/>
        </w:rPr>
      </w:pPr>
      <w:r>
        <w:rPr>
          <w:lang w:val="nl-NL"/>
        </w:rPr>
        <w:t>Best, G., 1996. Floßtektonik in Norddeutschland: Erste Ergebnisse reflexionsseismischer Messungen an der Salzstruktur „Oberes Allertal“. Zeitschrift der Deutschen Geologischen Gesellschaft 147: 455-464.</w:t>
      </w:r>
    </w:p>
    <w:p>
      <w:pPr>
        <w:pStyle w:val="Normal"/>
        <w:ind w:hanging="284"/>
        <w:rPr/>
      </w:pPr>
      <w:r>
        <w:rPr>
          <w:lang w:val="nl-NL"/>
        </w:rPr>
        <w:t xml:space="preserve">Best, G., Kockel, F. &amp; Schöneich, H., 1983. </w:t>
      </w:r>
      <w:r>
        <w:rPr/>
        <w:t xml:space="preserve">Geological history of the Southern Horn Graben. </w:t>
      </w:r>
      <w:r>
        <w:rPr>
          <w:lang w:val="nl-NL"/>
        </w:rPr>
        <w:t>Geologie en Mijnbouw 62: 25-33.</w:t>
      </w:r>
    </w:p>
    <w:p>
      <w:pPr>
        <w:pStyle w:val="Normal"/>
        <w:ind w:hanging="284"/>
        <w:rPr>
          <w:lang w:val="nl-NL"/>
        </w:rPr>
      </w:pPr>
      <w:r>
        <w:rPr>
          <w:lang w:val="nl-NL"/>
        </w:rPr>
        <w:t>Betz, D. &amp; Fahrion, H., 1991. Geowissenschaftliche Untersuchungen des Gasfeldes Thönse - Bedeutung für Theorie und Praxis. Niedersächsische Akademie der Geowissenschaften Veröffentlichungen 6: 137-139.</w:t>
      </w:r>
    </w:p>
    <w:p>
      <w:pPr>
        <w:pStyle w:val="Normal"/>
        <w:ind w:hanging="284"/>
        <w:rPr>
          <w:lang w:val="nl-NL"/>
        </w:rPr>
      </w:pPr>
      <w:r>
        <w:rPr>
          <w:lang w:val="nl-NL"/>
        </w:rPr>
        <w:t>Beutler, G. &amp; Häusser, I., 1982. Über den Schilfsandstein der DDR. Zeitschrift für Geologische Wissenschaften 10: 511-525.</w:t>
      </w:r>
    </w:p>
    <w:p>
      <w:pPr>
        <w:pStyle w:val="Normal"/>
        <w:ind w:hanging="284"/>
        <w:rPr>
          <w:lang w:val="nl-NL"/>
        </w:rPr>
      </w:pPr>
      <w:r>
        <w:rPr>
          <w:lang w:val="nl-NL"/>
        </w:rPr>
        <w:t>Beutler, G. &amp; Schubert, J., 1987. Fazielle Entwicklung des Mittleren Lettenkeupers im Thüringer Becken. Zeitschrift für Geologische Wissenschaften 15: 475-484.</w:t>
      </w:r>
    </w:p>
    <w:p>
      <w:pPr>
        <w:pStyle w:val="Normal"/>
        <w:ind w:hanging="284"/>
        <w:rPr>
          <w:lang w:val="nl-NL"/>
        </w:rPr>
      </w:pPr>
      <w:r>
        <w:rPr>
          <w:lang w:val="nl-NL"/>
        </w:rPr>
        <w:t>Beutler, G. &amp; Schüler, F., 1978. Über altkimmerische Bewegungen im Norden der DDR und ihre regionale Bedeutung (Fortschrittsbericht). Zeitschrift für Geologische Wissenschaften 6: 403-420.</w:t>
      </w:r>
    </w:p>
    <w:p>
      <w:pPr>
        <w:pStyle w:val="Normal"/>
        <w:ind w:hanging="284"/>
        <w:rPr>
          <w:lang w:val="nl-NL"/>
        </w:rPr>
      </w:pPr>
      <w:r>
        <w:rPr>
          <w:lang w:val="nl-NL"/>
        </w:rPr>
        <w:t>Beutler, G. &amp; Schüler, F., 1987. Probleme und Ergebnisse der lithostratigraphischen Korrelation der Trias am Nordrand der Mitteleuropäischen Senke. Zeitschrift geologischer Wissenschaften 15: 421-436.</w:t>
      </w:r>
    </w:p>
    <w:p>
      <w:pPr>
        <w:pStyle w:val="Normal"/>
        <w:ind w:hanging="284"/>
        <w:rPr/>
      </w:pPr>
      <w:r>
        <w:rPr>
          <w:lang w:val="nl-NL"/>
        </w:rPr>
        <w:t xml:space="preserve">Beutler, G. &amp; Szulc, J., 1999. Die paläeographische Entwicklung des Germanischen Beckens in der Trias und die Verbindung zur Tethys. </w:t>
      </w:r>
      <w:r>
        <w:rPr/>
        <w:t xml:space="preserve">In: Hauschke, N. and Wilde, V. (Eds): Trias - Eine ganz andere Welt. Pfeil (München): 71-80. </w:t>
      </w:r>
    </w:p>
    <w:p>
      <w:pPr>
        <w:pStyle w:val="Normal"/>
        <w:ind w:hanging="284"/>
        <w:rPr>
          <w:lang w:val="nl-NL"/>
        </w:rPr>
      </w:pPr>
      <w:r>
        <w:rPr>
          <w:lang w:val="nl-NL"/>
        </w:rPr>
        <w:t>Beutler, G., 1980. Beitrag zur Stratigraphie des Unteren und Mittleren Keupers. Zeitschrift für Geologische Wissenschaften 8: 1001-1018.</w:t>
      </w:r>
    </w:p>
    <w:p>
      <w:pPr>
        <w:pStyle w:val="Normal"/>
        <w:ind w:hanging="284"/>
        <w:rPr/>
      </w:pPr>
      <w:r>
        <w:rPr>
          <w:lang w:val="nl-NL"/>
        </w:rPr>
        <w:t xml:space="preserve">Beutler, G., 1993. Der Muschelkalk zwischen Rügen und Grabfeld. </w:t>
      </w:r>
      <w:r>
        <w:rPr/>
        <w:t xml:space="preserve">In: Hagdorn, H. and Seilacher, A. (Eds): Muschelkalk, Schöntaler Symposium 1991. </w:t>
      </w:r>
      <w:r>
        <w:rPr>
          <w:lang w:val="nl-NL"/>
        </w:rPr>
        <w:t>Sonderbände der Gesellschaft für Naturkunde in Württemberg 47-56.</w:t>
      </w:r>
    </w:p>
    <w:p>
      <w:pPr>
        <w:pStyle w:val="Normal"/>
        <w:ind w:hanging="284"/>
        <w:rPr>
          <w:lang w:val="nl-NL"/>
        </w:rPr>
      </w:pPr>
      <w:r>
        <w:rPr>
          <w:lang w:val="nl-NL"/>
        </w:rPr>
        <w:t xml:space="preserve">Beutler, G., 1995. Stratigraphie des Keupers. Quantifizierung der altkimmerischen Bewegungen in Nordwestdeutschland, Teil I. Bundesanstalt für Geowissenschaften und Rohstoffe (Hannover): 147 pp. </w:t>
      </w:r>
    </w:p>
    <w:p>
      <w:pPr>
        <w:pStyle w:val="Normal"/>
        <w:ind w:hanging="284"/>
        <w:rPr/>
      </w:pPr>
      <w:r>
        <w:rPr/>
        <w:t xml:space="preserve">Beutler, G., 1998. Keuper. In: Bachmann, G.H., Beutler, G. and Lerche, I. (Eds): Excursions of the International Symposium on the Epicontinental Triassic. </w:t>
      </w:r>
      <w:r>
        <w:rPr>
          <w:lang w:val="nl-NL"/>
        </w:rPr>
        <w:t xml:space="preserve">Hallesches Jahrbuch für Geowissenschaften (Halle): 23-26. </w:t>
      </w:r>
    </w:p>
    <w:p>
      <w:pPr>
        <w:pStyle w:val="Normal"/>
        <w:ind w:hanging="284"/>
        <w:rPr/>
      </w:pPr>
      <w:r>
        <w:rPr/>
        <w:t xml:space="preserve">Bifani, R., 1975. A Zechstein depositional model for the Argyll Field. In: Taylor, J.C.M. (Ed): JAPEC course notes no. 39. </w:t>
      </w:r>
    </w:p>
    <w:p>
      <w:pPr>
        <w:pStyle w:val="Normal"/>
        <w:ind w:hanging="284"/>
        <w:rPr/>
      </w:pPr>
      <w:r>
        <w:rPr/>
        <w:t xml:space="preserve">Bifani, R., 1986. Esmond Gas Complex. In: Brooks, J., Goff, J.C. and van Hoorn, B. (Eds): Habitat of Palaeozoic Gas in NW Europe. Geological Society Special Publication (London): 209-221. </w:t>
      </w:r>
    </w:p>
    <w:p>
      <w:pPr>
        <w:pStyle w:val="Normal"/>
        <w:ind w:hanging="284"/>
        <w:rPr/>
      </w:pPr>
      <w:r>
        <w:rPr/>
        <w:t xml:space="preserve">Bindig, M., 1992. Räumliche und zeitliche Entwicklung der fluviatilen Environments der Solling-Formation (Buntsandstein, Germanische Trias). Thesis. Technische Hochschule (Darmstadt): 217 pp. </w:t>
      </w:r>
    </w:p>
    <w:p>
      <w:pPr>
        <w:pStyle w:val="Normal"/>
        <w:ind w:hanging="284"/>
        <w:rPr/>
      </w:pPr>
      <w:r>
        <w:rPr/>
        <w:t xml:space="preserve">Bodzioch, A., 1994. Paleoecology of heractinellid sponges from the epicontinental Triassic of Poland. In: Van Soest, R.W.M., van Kempen, T.M.G. and Braekman, J.C. (Eds): Sponges inTime and Space. Biology, Chemistry, Paleontology. Proceedings of the 4th International Porifera Congress Amsterdam, The Netherlands (Rotterdam): 35-44. </w:t>
      </w:r>
    </w:p>
    <w:p>
      <w:pPr>
        <w:pStyle w:val="Normal"/>
        <w:ind w:hanging="284"/>
        <w:rPr/>
      </w:pPr>
      <w:r>
        <w:rPr/>
        <w:t xml:space="preserve">Borkhataria, R., 2004. Integrated exploration and production-scale reservoir prediction in 'grainy' and 'muddy' epeiric carbonate ramp deposits: the Muschelkalk (Triassic), The Netherlands. Thesis. University Tübingen (Tübingen): 163 pp. </w:t>
      </w:r>
    </w:p>
    <w:p>
      <w:pPr>
        <w:pStyle w:val="Normal"/>
        <w:ind w:hanging="284"/>
        <w:rPr/>
      </w:pPr>
      <w:r>
        <w:rPr/>
        <w:t>Borkhataria, R., Aigner, T. &amp; Pipping, J.C.P., 2006. An unusual, muddy, epeiric carbonate reservoir: The Lower Muschelkalk (Middle Triassic) of the Netherlands. American Association of Petroleum Geologists Bulletin 90 (1): 61-89.</w:t>
      </w:r>
    </w:p>
    <w:p>
      <w:pPr>
        <w:pStyle w:val="Normal"/>
        <w:ind w:hanging="284"/>
        <w:rPr/>
      </w:pPr>
      <w:r>
        <w:rPr/>
        <w:t>Borkhataria, R., Aigner, T., Pöppelreiter, M.C. &amp; Pipping, J.C.P., 2005. Characterisation of epeiric “layer-cake“ carbonate reservoirs, Upper Muschelkalk (Middle Triassic), The Netherlands. Journal of Petroleum Geology 28: 119-146.</w:t>
      </w:r>
    </w:p>
    <w:p>
      <w:pPr>
        <w:pStyle w:val="Normal"/>
        <w:ind w:hanging="284"/>
        <w:rPr/>
      </w:pPr>
      <w:r>
        <w:rPr>
          <w:lang w:val="nl-NL"/>
        </w:rPr>
        <w:t xml:space="preserve">Brack, P., Rieber, H. &amp; Ulrichs, M., 1999. </w:t>
      </w:r>
      <w:r>
        <w:rPr/>
        <w:t>Pelagic successions in the Southern Alps and their correlation with the Germanic Middle Triassic. Zentralblatt für Geologie und Paläontologie 1: 853-876.</w:t>
      </w:r>
    </w:p>
    <w:p>
      <w:pPr>
        <w:pStyle w:val="Normal"/>
        <w:ind w:hanging="284"/>
        <w:rPr/>
      </w:pPr>
      <w:r>
        <w:rPr/>
        <w:t xml:space="preserve">Brückmann, F.E., 1721. Specimen physicum exhibens historiam naturalem, oolithi seu ovariorum piscium &amp; concharum in Saxa - Mutatorum, Helmestadii, Salomoni &amp; Schnorrii. Thesis.: 21 pp. </w:t>
      </w:r>
    </w:p>
    <w:p>
      <w:pPr>
        <w:pStyle w:val="Normal"/>
        <w:ind w:hanging="284"/>
        <w:rPr/>
      </w:pPr>
      <w:r>
        <w:rPr/>
        <w:t xml:space="preserve">Brückner-Röhling, S., 1999. Chemocyclicity in the Middle Muschelkalk of the Northern Germany. In: Bachmann, G.H. and Lerche, I. (Eds): The Epicontinental Triassic. Zentralblatt für Geologie und Paläontologie (Halle): 941-951. </w:t>
      </w:r>
    </w:p>
    <w:p>
      <w:pPr>
        <w:pStyle w:val="Normal"/>
        <w:ind w:hanging="284"/>
        <w:rPr/>
      </w:pPr>
      <w:r>
        <w:rPr/>
        <w:t xml:space="preserve">Bruijn, A.N., 1996. De Wijk gas field (Netherlands): reservoir mapping with amplitude anomalies. In: Rondeel, H.E., Batjes, D.A.J. and Nieuwenhuijs, W.H. (Eds): Geology of Gas and Oil under the Netherlands. Kluwer Academic Publishers (Dordrecht): 243-254. </w:t>
      </w:r>
    </w:p>
    <w:p>
      <w:pPr>
        <w:pStyle w:val="Normal"/>
        <w:ind w:hanging="284"/>
        <w:rPr/>
      </w:pPr>
      <w:r>
        <w:rPr/>
        <w:t>Brüning, U., 1986. Stratigraphie und Lithofazies des Unteren Buntsandsteins in Südniedersachsen und Nordhessen. Geologisches Jahrbuch A90: 3-125.</w:t>
      </w:r>
    </w:p>
    <w:p>
      <w:pPr>
        <w:pStyle w:val="Normal"/>
        <w:ind w:hanging="284"/>
        <w:rPr/>
      </w:pPr>
      <w:r>
        <w:rPr>
          <w:lang w:val="nl-NL"/>
        </w:rPr>
        <w:t xml:space="preserve">Brunström, R.G.W. &amp; Kent, P.E., 1967. </w:t>
      </w:r>
      <w:r>
        <w:rPr/>
        <w:t>Origin of the Keuper Salt in Britain. Nature 215: 1474.</w:t>
      </w:r>
    </w:p>
    <w:p>
      <w:pPr>
        <w:pStyle w:val="Normal"/>
        <w:ind w:hanging="284"/>
        <w:rPr/>
      </w:pPr>
      <w:r>
        <w:rPr/>
        <w:t xml:space="preserve">Burne, R. &amp; Paul, J., 2008. Hamelin Pool, Western Australia - A modern analogue for Kalkowsky’s “oolith and stromatolith” association. In: Reitner, J., Queric, V. and Reich, M. (Eds): Geobiology of stromatolites. Universitätsdrucke Göttingen (Göttingen): 56-58. </w:t>
      </w:r>
    </w:p>
    <w:p>
      <w:pPr>
        <w:pStyle w:val="Normal"/>
        <w:ind w:hanging="284"/>
        <w:rPr/>
      </w:pPr>
      <w:r>
        <w:rPr/>
        <w:t xml:space="preserve">Cameron, T.D.J., Crosby, A., Balson, P.S., Jefferey, D.H., Lott, G.K., Bulat, J. &amp; Harrison, D.J., 1992. The geology of the southern North Sea. UK offshore regional report (Keyworth, Nottingham): 152 pp. </w:t>
      </w:r>
    </w:p>
    <w:p>
      <w:pPr>
        <w:pStyle w:val="Normal"/>
        <w:ind w:hanging="284"/>
        <w:rPr/>
      </w:pPr>
      <w:r>
        <w:rPr/>
        <w:t xml:space="preserve">Carney, J.N., Ambrose, K., Brandon, A., Lewis, M.A., Royles, C.P. &amp; Sheppard, T.H., 2004. Geology of the country around Melton Mowbray. Sheet Description of the British Geological Survey, 1:50 000 Series Sheet 142 Melton Mowbray (England and Wales), </w:t>
      </w:r>
    </w:p>
    <w:p>
      <w:pPr>
        <w:pStyle w:val="Normal"/>
        <w:ind w:hanging="284"/>
        <w:rPr/>
      </w:pPr>
      <w:r>
        <w:rPr>
          <w:lang w:val="nl-NL"/>
        </w:rPr>
        <w:t xml:space="preserve">Clemmensen, L.B., Oxnevad, I.E.I. &amp; De Boer, P.L., 1994. </w:t>
      </w:r>
      <w:r>
        <w:rPr/>
        <w:t xml:space="preserve">Climatic controls on ancient desert sedimentation: some Late Paleozoic and Mesozoic examples from NW Europe and the western interior of the USA. In: De Boer, P.L. and Smith, D.G. (Eds): Orbital forcing and cyclic sequences. International Association of Sedimentologists Special Publication (Oxford): 99-116. </w:t>
      </w:r>
    </w:p>
    <w:p>
      <w:pPr>
        <w:pStyle w:val="Normal"/>
        <w:ind w:hanging="284"/>
        <w:rPr/>
      </w:pPr>
      <w:r>
        <w:rPr/>
        <w:t xml:space="preserve">Cooke-Yarborough, P., 1991. The Hewett Field, Blocks 48/28-29-30, 52/4a-5a, UK North Sea. In: Abbotts, I.L. (Ed): United Kingdom Oil and Gas fields: 25 Years Commemorative Volume. Geological Society Memoir (London): 433-442. </w:t>
      </w:r>
    </w:p>
    <w:p>
      <w:pPr>
        <w:pStyle w:val="Normal"/>
        <w:ind w:hanging="284"/>
        <w:rPr/>
      </w:pPr>
      <w:r>
        <w:rPr/>
        <w:t>Cope, J.C.W., Ingham, J.K. &amp; Rawson, P.F. (Eds), 1992. Atlas of Palaeogeography and Lithofacies. The Geological Society (London), 153 pp.</w:t>
      </w:r>
    </w:p>
    <w:p>
      <w:pPr>
        <w:pStyle w:val="Normal"/>
        <w:ind w:hanging="284"/>
        <w:rPr/>
      </w:pPr>
      <w:r>
        <w:rPr/>
        <w:t xml:space="preserve">Crepieux, N., Sacleux, M. &amp; Mathis, B., 1998. Influence of the pressure on the petroleum system. Example from the Triassic in the Netherlands Central Graben. In: Mitchell, A. and Grauls, D. (Eds): Overpressures in Petroleum Exploration. Elf EP-Editions Memoir: 123-132. </w:t>
      </w:r>
    </w:p>
    <w:p>
      <w:pPr>
        <w:pStyle w:val="Normal"/>
        <w:ind w:hanging="284"/>
        <w:rPr/>
      </w:pPr>
      <w:r>
        <w:rPr/>
        <w:t xml:space="preserve">Dadlez, R., 1976. Perm I Mezozoik niecki Pomorskiej (Permian and Mesozoic of the Pomerania Trough). Prace Państwowego Instytutu Geologicznego: 175 pp. </w:t>
      </w:r>
    </w:p>
    <w:p>
      <w:pPr>
        <w:pStyle w:val="Normal"/>
        <w:ind w:hanging="284"/>
        <w:rPr/>
      </w:pPr>
      <w:r>
        <w:rPr/>
        <w:t xml:space="preserve">Dadlez, R., Marek, S. &amp; Pokorski, J., 1998. Atlas paleogeograficzny epikontynentalnego permu i mezozoiku w Polsce, 1:2.500.000. Państwowy Instytut Geologiczny (Warszawa): 7 pp. </w:t>
      </w:r>
    </w:p>
    <w:p>
      <w:pPr>
        <w:pStyle w:val="Normal"/>
        <w:ind w:hanging="284"/>
        <w:rPr/>
      </w:pPr>
      <w:r>
        <w:rPr>
          <w:lang w:val="nl-NL"/>
        </w:rPr>
        <w:t xml:space="preserve">De Jager, J. &amp; Geluk, M.C., 2007. </w:t>
      </w:r>
      <w:r>
        <w:rPr/>
        <w:t xml:space="preserve">Petroleum geology. In: Wong, T.E., Batjes, D.A.J. and De Jager, J. (Eds): Geology of the Netherlands. Royal Netherlands Academy of Arts and Sciences (Amsterdam): 241-264. </w:t>
      </w:r>
    </w:p>
    <w:p>
      <w:pPr>
        <w:pStyle w:val="Normal"/>
        <w:ind w:hanging="284"/>
        <w:rPr/>
      </w:pPr>
      <w:r>
        <w:rPr/>
        <w:t xml:space="preserve">De Jager, J., 2007. Geological development. In: Wong, T.E., Batjes, D.A.J. and De Jager, J. (Eds): Geology of the Netherlands. Royal Netherlands Academy of Arts and Sciences (Amsterdam): 5-26. </w:t>
      </w:r>
    </w:p>
    <w:p>
      <w:pPr>
        <w:pStyle w:val="Normal"/>
        <w:ind w:hanging="284"/>
        <w:rPr/>
      </w:pPr>
      <w:r>
        <w:rPr/>
        <w:t xml:space="preserve">De Jager, J., Doyle, M.A., Grantham, P.J. &amp; Mabillard, J.E., 1996. Hydrocarbon habitat of the West Netherlands Basin. In: Rondeel, H.E., Batjes, D.A.J. and Nieuwenhuijs, W.H. (Eds): Geology of Gas and Oil under the Netherlands. </w:t>
      </w:r>
      <w:r>
        <w:rPr>
          <w:lang w:val="nl-NL"/>
        </w:rPr>
        <w:t xml:space="preserve">Kluwer Academic Publishers (Dordrecht): 191-210. </w:t>
      </w:r>
    </w:p>
    <w:p>
      <w:pPr>
        <w:pStyle w:val="Normal"/>
        <w:ind w:hanging="284"/>
        <w:rPr/>
      </w:pPr>
      <w:r>
        <w:rPr>
          <w:lang w:val="nl-NL"/>
        </w:rPr>
        <w:t xml:space="preserve">Deutsche Stratigraphische Kommission (DSK), e., 2005. Stratigraphie von Deutschland IV - Keuper. </w:t>
      </w:r>
      <w:r>
        <w:rPr/>
        <w:t>Courier Forschungsinstitut Senckenberg 253-296.</w:t>
      </w:r>
    </w:p>
    <w:p>
      <w:pPr>
        <w:pStyle w:val="Normal"/>
        <w:ind w:hanging="284"/>
        <w:rPr/>
      </w:pPr>
      <w:r>
        <w:rPr>
          <w:lang w:val="nl-NL"/>
        </w:rPr>
        <w:t>Deutsche Stratigraphische Kommission (STD), E.c.a.l.M.M.A.H. (Ed), 2002. Stratigraphische Tabelle von Deutschland 2002 - Chart 96x130 cm. GeoForschungsZentrum (Potsdam).</w:t>
      </w:r>
    </w:p>
    <w:p>
      <w:pPr>
        <w:pStyle w:val="Normal"/>
        <w:ind w:hanging="284"/>
        <w:rPr/>
      </w:pPr>
      <w:r>
        <w:rPr/>
        <w:t>Diedrich, C., 2001. Vertebrate track-bed stratigraphy of the Rot and basal Lower Muschelkalk (Anisian) of Winterswijk (East Netherlands). Netherlands Journal of Geosciences 80: 31-40.</w:t>
      </w:r>
    </w:p>
    <w:p>
      <w:pPr>
        <w:pStyle w:val="Normal"/>
        <w:ind w:hanging="284"/>
        <w:rPr/>
      </w:pPr>
      <w:r>
        <w:rPr/>
        <w:t>Diedrich, C., 2008a. Millions of reptile tracks - Early to Middle Triassic carbonate tidal flat migration bridges of Central Europe. Palaeogeography, Palaeoclimatology, Palaeoecology 259: 410-423.</w:t>
      </w:r>
    </w:p>
    <w:p>
      <w:pPr>
        <w:pStyle w:val="Normal"/>
        <w:ind w:hanging="284"/>
        <w:rPr/>
      </w:pPr>
      <w:r>
        <w:rPr/>
        <w:t>Diedrich, C., 2008b. Palaeogeographic evolution of the marine Middle Triassic marine Germanic Basin changements - with emphasis on the carbonate tidal flat and shallow marine habitats of reptiles in Central Pangaea. Global and Planetary Change 65: 27-55.</w:t>
      </w:r>
    </w:p>
    <w:p>
      <w:pPr>
        <w:pStyle w:val="Normal"/>
        <w:ind w:hanging="284"/>
        <w:rPr/>
      </w:pPr>
      <w:r>
        <w:rPr>
          <w:lang w:val="nl-NL"/>
        </w:rPr>
        <w:t>Dockter, J., Puff, P., Seidel, G. &amp; Kozur, H., 1980. Zur Triasgliederung und Symbolgebung in der DDR. Zeitschrift für Geologische Wissenschaften 8: 951-963.</w:t>
      </w:r>
    </w:p>
    <w:p>
      <w:pPr>
        <w:pStyle w:val="Normal"/>
        <w:ind w:hanging="284"/>
        <w:rPr/>
      </w:pPr>
      <w:r>
        <w:rPr/>
        <w:t xml:space="preserve">Dost, B. &amp; Haak, H., 2007. Natural and induced seismicity. In: Wong, T.E., Batjes, D.A.J. and De Jager, J. (Eds): Geology of the Netherlands. Royal Netherlands Academy of Arts and Sciences (Amsterdam): 223-239. </w:t>
      </w:r>
    </w:p>
    <w:p>
      <w:pPr>
        <w:pStyle w:val="Normal"/>
        <w:ind w:hanging="284"/>
        <w:rPr/>
      </w:pPr>
      <w:r>
        <w:rPr>
          <w:lang w:val="nl-NL"/>
        </w:rPr>
        <w:t xml:space="preserve">Duchrow, H. &amp; Groetzner, J.-P., 1984. Oberer Muschelkalk. In: Klassen, H. (Ed): Geologie des Osnabrücker Berglandes. </w:t>
      </w:r>
      <w:r>
        <w:rPr/>
        <w:t xml:space="preserve">Naturwissenschaftliches Museum (Osnabrück): 169-218. </w:t>
      </w:r>
    </w:p>
    <w:p>
      <w:pPr>
        <w:pStyle w:val="Normal"/>
        <w:ind w:hanging="284"/>
        <w:rPr/>
      </w:pPr>
      <w:r>
        <w:rPr/>
        <w:t xml:space="preserve">Duchrow, H., 1984. Der Keuper im Osnabrücker Bergland. </w:t>
      </w:r>
      <w:r>
        <w:rPr>
          <w:lang w:val="nl-NL"/>
        </w:rPr>
        <w:t xml:space="preserve">In: Klassen, H. (Ed): Geologie des Osnabrücker Berglandes. Naturwissenschaftliches Museum (Münster): 221-334. </w:t>
      </w:r>
    </w:p>
    <w:p>
      <w:pPr>
        <w:pStyle w:val="Normal"/>
        <w:ind w:hanging="284"/>
        <w:rPr/>
      </w:pPr>
      <w:r>
        <w:rPr>
          <w:lang w:val="nl-NL"/>
        </w:rPr>
        <w:t xml:space="preserve">Dusar, M., Langenaker, V. &amp; Wouters, L., 2002. </w:t>
      </w:r>
      <w:r>
        <w:rPr/>
        <w:t>Permian - Triassic - Jurassic lithostratigraphic units in the Campine Basin and the Roer Valley Graben (NE Belgium). Geologica Belgica 4: 107-112.</w:t>
      </w:r>
    </w:p>
    <w:p>
      <w:pPr>
        <w:pStyle w:val="Normal"/>
        <w:ind w:hanging="284"/>
        <w:rPr/>
      </w:pPr>
      <w:r>
        <w:rPr/>
        <w:t xml:space="preserve">Ecke, H.-H., 1986. Palynologie des Zechsteins und unteren Buntsandsteins im Germanischen Becken. Thesis. Universität Göttingen (Göttingen): 117 pp. </w:t>
      </w:r>
    </w:p>
    <w:p>
      <w:pPr>
        <w:pStyle w:val="Normal"/>
        <w:ind w:hanging="284"/>
        <w:rPr/>
      </w:pPr>
      <w:r>
        <w:rPr/>
        <w:t>Elliott, R.E., 1961. The stratigraphy of the Keuper Series in south Nottinghamshire. Proceedings of the Yorkshire Geological Society 33 (2): 197-234.</w:t>
      </w:r>
    </w:p>
    <w:p>
      <w:pPr>
        <w:pStyle w:val="Normal"/>
        <w:ind w:hanging="284"/>
        <w:rPr/>
      </w:pPr>
      <w:r>
        <w:rPr/>
        <w:t xml:space="preserve">Evans, D.J., Graham, C., Armour, A. &amp; Bathurst, P., 2003. The Millennium Atlas: Petroleum geology of the central and northern North Sea. The Geological Society (London): 390 pp. </w:t>
      </w:r>
    </w:p>
    <w:p>
      <w:pPr>
        <w:pStyle w:val="Normal"/>
        <w:ind w:hanging="284"/>
        <w:rPr/>
      </w:pPr>
      <w:r>
        <w:rPr/>
        <w:t xml:space="preserve">Feist-Burkhardt, S., Götz, A.E., Szulc, J., Borkhataria, R., Geluk, M., Haas, J., Hornung, J., Jordan, P., Kempf, O., Michalik, J., Nawrocki, J., Reinhardt, L., Ricken, W., Röhling, H.-G., Rüffer, T., Török, A. &amp; Zühlke, R., 2008. Triassic. In: McCann, T. (Ed): The Geology of Central Europe. The Geological Society (London): 749-821. </w:t>
      </w:r>
    </w:p>
    <w:p>
      <w:pPr>
        <w:pStyle w:val="Normal"/>
        <w:ind w:hanging="284"/>
        <w:rPr/>
      </w:pPr>
      <w:r>
        <w:rPr/>
        <w:t xml:space="preserve">Fels, A., Brunner, H., Engesser, W. &amp; Simon, T., 2003. </w:t>
      </w:r>
      <w:r>
        <w:rPr>
          <w:lang w:val="nl-NL"/>
        </w:rPr>
        <w:t>Steinsalz im Oberen Rötton des Baulands. Jahreshefte Landesamt für Geologie, Rohstoffe und Bergbau Baden-Württemberg 39: 7-23.</w:t>
      </w:r>
    </w:p>
    <w:p>
      <w:pPr>
        <w:pStyle w:val="Normal"/>
        <w:ind w:hanging="284"/>
        <w:rPr/>
      </w:pPr>
      <w:r>
        <w:rPr/>
        <w:t xml:space="preserve">Fisher, M.J. &amp; Mudge, D.C., 1998. Triassic. In: Glennie, K.W. (Ed): Introduction to the Petroleum Geology of the North Sea. Blackwell Scientific Publications (Oxford): 212-244. </w:t>
      </w:r>
    </w:p>
    <w:p>
      <w:pPr>
        <w:pStyle w:val="Normal"/>
        <w:ind w:hanging="284"/>
        <w:rPr/>
      </w:pPr>
      <w:r>
        <w:rPr/>
        <w:t xml:space="preserve">Fontaine, J.M., Guastella, G., Jouault, P. &amp; De la Vega, P., 1993. F15-A: a Triassic gas field on the eastern limit of the Dutch Central Graben. In: Parker, J.R. (Ed): Petroleum Geology of Northwest Europe: Proceedings of the 4th Conference. The Geological Society (London): 583-593. </w:t>
      </w:r>
    </w:p>
    <w:p>
      <w:pPr>
        <w:pStyle w:val="Normal"/>
        <w:ind w:hanging="284"/>
        <w:rPr/>
      </w:pPr>
      <w:r>
        <w:rPr/>
        <w:t xml:space="preserve">Franz, M., 2008. Litho- und Leitflächenstratigraphie, Chronostratigraphie, Zyklo- und Sequenzstratigraphie des Keupers im östlichen Zentraleuropäischen Becken (Deutschland, Polen) und Dänischen Becken (Dänemark, Schweden). Thesis. University of Halle (Halle): 198 pp. </w:t>
      </w:r>
    </w:p>
    <w:p>
      <w:pPr>
        <w:pStyle w:val="Normal"/>
        <w:ind w:hanging="284"/>
        <w:rPr/>
      </w:pPr>
      <w:r>
        <w:rPr/>
        <w:t xml:space="preserve">Franz, M., Bachmann, G.H. &amp; Beutler, G., 2007a. Retyk sensu polonico versus Rhaet sensu germanico - new results. </w:t>
      </w:r>
      <w:r>
        <w:rPr>
          <w:lang w:val="nl-NL"/>
        </w:rPr>
        <w:t>Schriftenreihe der deutschen Gesellschaft für Geowissenschaften 53: 99-100.</w:t>
      </w:r>
    </w:p>
    <w:p>
      <w:pPr>
        <w:pStyle w:val="Normal"/>
        <w:ind w:hanging="284"/>
        <w:rPr/>
      </w:pPr>
      <w:r>
        <w:rPr>
          <w:lang w:val="nl-NL"/>
        </w:rPr>
        <w:t xml:space="preserve">Franz, M., Bachmann, G.H. &amp; Beutler, G., 2007b. </w:t>
      </w:r>
      <w:r>
        <w:rPr/>
        <w:t xml:space="preserve">Sedimentology and facies of the Polish Retyk and the German Arnstadt and Exter Formations (Norian, Rhaetian) in the eastern Central European Basin (CEB). </w:t>
      </w:r>
      <w:r>
        <w:rPr>
          <w:lang w:val="nl-NL"/>
        </w:rPr>
        <w:t>Schriftenreihe der deutschen Gesellschaft für Geowissenschaften 53: 101.</w:t>
      </w:r>
    </w:p>
    <w:p>
      <w:pPr>
        <w:pStyle w:val="Normal"/>
        <w:ind w:hanging="284"/>
        <w:rPr>
          <w:lang w:val="nl-NL"/>
        </w:rPr>
      </w:pPr>
      <w:r>
        <w:rPr>
          <w:lang w:val="nl-NL"/>
        </w:rPr>
        <w:t>Frisch, U. &amp; Kockel, F., 1997. Altkimmerische Bewegungen in Nordwestdeutschland. Brandenburgische Geowissenschaftliche Beiträge 4: 19-29.</w:t>
      </w:r>
    </w:p>
    <w:p>
      <w:pPr>
        <w:pStyle w:val="Normal"/>
        <w:ind w:hanging="284"/>
        <w:rPr/>
      </w:pPr>
      <w:r>
        <w:rPr/>
        <w:t xml:space="preserve">Frisch, U. &amp; Kockel, F., 1999. Quantification of Early Cimmerian movements in NW Germany. In: Bachmann, G.H. and Lerche, I. (Eds): The Epicontinental Triassic. </w:t>
      </w:r>
      <w:r>
        <w:rPr>
          <w:lang w:val="nl-NL"/>
        </w:rPr>
        <w:t xml:space="preserve">Zentralblatt für Geologie und Paläontologie (Halle): 571-600. </w:t>
      </w:r>
    </w:p>
    <w:p>
      <w:pPr>
        <w:pStyle w:val="Normal"/>
        <w:ind w:hanging="284"/>
        <w:rPr>
          <w:lang w:val="nl-NL"/>
        </w:rPr>
      </w:pPr>
      <w:r>
        <w:rPr>
          <w:lang w:val="nl-NL"/>
        </w:rPr>
        <w:t xml:space="preserve">Frisch, U. &amp; Kockel, F., 2003. Der Bremen-Knoten im Strukturnetz Nordwestdeutschlands. Berichte aus dem Fachbereich der Geowissenschaften der Universität Bremen. 379 pp. </w:t>
      </w:r>
    </w:p>
    <w:p>
      <w:pPr>
        <w:pStyle w:val="Normal"/>
        <w:ind w:hanging="284"/>
        <w:rPr/>
      </w:pPr>
      <w:r>
        <w:rPr/>
        <w:t>Füchsel, G.C., 1761. Historia terrae et maris ex historiae Thuringiae per montium descriptionem eruta. Acta Academiae Electoralis Moguntinae Erfordensis II: 44-254.</w:t>
      </w:r>
    </w:p>
    <w:p>
      <w:pPr>
        <w:pStyle w:val="Normal"/>
        <w:ind w:hanging="284"/>
        <w:rPr/>
      </w:pPr>
      <w:r>
        <w:rPr/>
        <w:t xml:space="preserve">Gaertner, H. &amp; Röhling, H.-G., 1993. Zur lithostratigraphischen Gliederung und Paläeogeographie des Mittleren Muschelkalks im Nordwestdeutschen Becken. In: Hagdorn, H. and Seilacher, A. (Eds): Muschelkalk, Schöntaler Symposium 1991. </w:t>
      </w:r>
      <w:r>
        <w:rPr>
          <w:lang w:val="nl-NL"/>
        </w:rPr>
        <w:t>Goldschneck: 85-103.</w:t>
      </w:r>
    </w:p>
    <w:p>
      <w:pPr>
        <w:pStyle w:val="Normal"/>
        <w:ind w:hanging="284"/>
        <w:rPr/>
      </w:pPr>
      <w:r>
        <w:rPr>
          <w:lang w:val="nl-NL"/>
        </w:rPr>
        <w:t xml:space="preserve">Gaertner, H., 1993. Zur Gliederung des Muschelkalks in Nordwestdeutschland in Tiefbohrungen anhand von Bohrlochmessungen. </w:t>
      </w:r>
      <w:r>
        <w:rPr/>
        <w:t>In: Hagdorn, H. and Seilacher, A. (Eds): Muschelkalk, Schöntaler Symposium 1991. Goldschneck: 57-64.</w:t>
      </w:r>
    </w:p>
    <w:p>
      <w:pPr>
        <w:pStyle w:val="Normal"/>
        <w:ind w:hanging="284"/>
        <w:rPr/>
      </w:pPr>
      <w:r>
        <w:rPr/>
        <w:t xml:space="preserve">Gaetani, M., 2000. Early Ladinian (238-235 Ma). In: (CCGM), C.d.l.C.G.d.M. (Ed): Atlas Peri-Tethys, Palaeogeographical maps. Gauthier-Villars (Paris): 33-40. </w:t>
      </w:r>
    </w:p>
    <w:p>
      <w:pPr>
        <w:pStyle w:val="Normal"/>
        <w:ind w:hanging="284"/>
        <w:rPr/>
      </w:pPr>
      <w:r>
        <w:rPr/>
        <w:t xml:space="preserve">Gall, J.C., 1971. Faunes et paysages du Grès à Voltzia du Nord des Vosges. Essai paéoécologique sur le Buntsandstein supérieur. Mém. Serv. Carte géol. </w:t>
      </w:r>
      <w:r>
        <w:rPr>
          <w:lang w:val="nl-NL"/>
        </w:rPr>
        <w:t>Als. Lorr. 34: 1-318.</w:t>
      </w:r>
    </w:p>
    <w:p>
      <w:pPr>
        <w:pStyle w:val="Normal"/>
        <w:ind w:hanging="284"/>
        <w:rPr/>
      </w:pPr>
      <w:r>
        <w:rPr>
          <w:lang w:val="nl-NL"/>
        </w:rPr>
        <w:t xml:space="preserve">Gallet, Y., Krystyn, L., Marcoux, J. &amp; Besse, J., 2007. </w:t>
      </w:r>
      <w:r>
        <w:rPr/>
        <w:t>New constraints on the End-Triassic (Upper Norian-Rhaetian) magnetostratigraphy. Earth and Planetary Science Letters 255: 458-470.</w:t>
      </w:r>
    </w:p>
    <w:p>
      <w:pPr>
        <w:pStyle w:val="Normal"/>
        <w:ind w:hanging="284"/>
        <w:rPr/>
      </w:pPr>
      <w:r>
        <w:rPr/>
        <w:t xml:space="preserve">Gaupp, R., 1991. Zur Fazies und Diagenese des Mittelrhät-Hauptsandsteins im Gasfeld Thönse. </w:t>
      </w:r>
      <w:r>
        <w:rPr>
          <w:lang w:val="nl-NL"/>
        </w:rPr>
        <w:t>Das Gasfeld Thönse in Niedersachsen - ein Unikat, Niedersächsische Akademie der Geowissenschaften Veröffentlichungen 6: 34-55.</w:t>
      </w:r>
    </w:p>
    <w:p>
      <w:pPr>
        <w:pStyle w:val="Normal"/>
        <w:ind w:hanging="284"/>
        <w:rPr/>
      </w:pPr>
      <w:r>
        <w:rPr/>
        <w:t xml:space="preserve">Gdula, J.E., 1983. Reservoir geology, structural framework and petrophysical aspects of the De Wijk gas field. </w:t>
      </w:r>
      <w:r>
        <w:rPr>
          <w:lang w:val="nl-NL"/>
        </w:rPr>
        <w:t>Geologie en Mijnbouw 62: 191-202.</w:t>
      </w:r>
    </w:p>
    <w:p>
      <w:pPr>
        <w:pStyle w:val="Normal"/>
        <w:ind w:hanging="284"/>
        <w:rPr/>
      </w:pPr>
      <w:r>
        <w:rPr>
          <w:lang w:val="nl-NL"/>
        </w:rPr>
        <w:t xml:space="preserve">Gehrmann, O. &amp; Aigner, T., 2002. Der Schilfsandstein (Obere Trias) bei Heilbronn (SW Deutschland). </w:t>
      </w:r>
      <w:r>
        <w:rPr/>
        <w:t>Neues Jahrbuch für Geologie und Paläontologie, Abhandlungen 223: 377-403.</w:t>
      </w:r>
    </w:p>
    <w:p>
      <w:pPr>
        <w:pStyle w:val="Normal"/>
        <w:ind w:hanging="284"/>
        <w:rPr/>
      </w:pPr>
      <w:r>
        <w:rPr/>
        <w:t>Geiger, M.E. &amp; Hopping, C.A., 1968. Triassic stratigraphy of the southern North Sea Basin. Philosophical Transactions of the Royal Society of London 254: 1-36.</w:t>
      </w:r>
    </w:p>
    <w:p>
      <w:pPr>
        <w:pStyle w:val="Normal"/>
        <w:ind w:hanging="284"/>
        <w:rPr/>
      </w:pPr>
      <w:r>
        <w:rPr/>
        <w:t>Geluk, M.C. &amp; Röhling, H.G., 1997. High-resolution sequence stratigraphy of the Lower Triassic Buntsandstein in the Netherlands and northwestern Germany. Geologie en Mijnbouw 76: 227-246.</w:t>
      </w:r>
    </w:p>
    <w:p>
      <w:pPr>
        <w:pStyle w:val="Normal"/>
        <w:ind w:hanging="284"/>
        <w:rPr/>
      </w:pPr>
      <w:r>
        <w:rPr/>
        <w:t xml:space="preserve">Geluk, M.C. &amp; Röhling, H.G., 1999. High-resolution sequence stratigraphy of the Lower Triassic 'Buntsandstein': a new tool for basin analysis. In: Bachmann, G.H. and Lerche, I. (Eds): The Epicontinental Triassic. Zentralblatt für Geologie und Paläontology (Halle): 545-570. </w:t>
      </w:r>
    </w:p>
    <w:p>
      <w:pPr>
        <w:pStyle w:val="Normal"/>
        <w:ind w:hanging="284"/>
        <w:rPr/>
      </w:pPr>
      <w:r>
        <w:rPr/>
        <w:t xml:space="preserve">Geluk, M.C., 1999. Palaeogeographic and structural development of the Triassic in the Netherlands - new insights. In: Bachmann, G.H. and Lerche, I. (Eds): The Epicontinental Triassic. Zentralblatt für Geologie und Paläontology (Halle): 727-745. </w:t>
      </w:r>
    </w:p>
    <w:p>
      <w:pPr>
        <w:pStyle w:val="Normal"/>
        <w:ind w:hanging="284"/>
        <w:rPr/>
      </w:pPr>
      <w:r>
        <w:rPr/>
        <w:t xml:space="preserve">Geluk, M.C., 2005. Stratigraphy and tectonics of Permo-Triassic basins in the Netherland and surrounding areas. Thesis. Utrecht University (Utrecht): 171 pp. </w:t>
      </w:r>
    </w:p>
    <w:p>
      <w:pPr>
        <w:pStyle w:val="Normal"/>
        <w:ind w:hanging="284"/>
        <w:rPr/>
      </w:pPr>
      <w:r>
        <w:rPr/>
        <w:t xml:space="preserve">Geluk, M.C., 2007. Triassic. In: Wong, T.E., Batjes, D.A.J. and de Jager, J. (Eds): Geology of the Netherlands. Royal Netherlands Academy of Arts and Sciences (Amsterdam): 85-106. </w:t>
      </w:r>
    </w:p>
    <w:p>
      <w:pPr>
        <w:pStyle w:val="Normal"/>
        <w:ind w:hanging="284"/>
        <w:rPr/>
      </w:pPr>
      <w:r>
        <w:rPr/>
        <w:t xml:space="preserve">Geluk, M.C., Brückner-Röhling, S. &amp; Röhling, H.-G., 2000. Salt occurrences in the Netherlands and Germany: new insights in the formation of salt basins. In: Geertman, R.M. (Ed): Proceedings of the 8th World Salt Symposium. </w:t>
      </w:r>
      <w:r>
        <w:rPr>
          <w:lang w:val="nl-NL"/>
        </w:rPr>
        <w:t xml:space="preserve">Elsevier (Amsterdam): 131-136. </w:t>
      </w:r>
    </w:p>
    <w:p>
      <w:pPr>
        <w:pStyle w:val="Normal"/>
        <w:ind w:hanging="284"/>
        <w:rPr/>
      </w:pPr>
      <w:r>
        <w:rPr>
          <w:lang w:val="nl-NL"/>
        </w:rPr>
        <w:t xml:space="preserve">Geluk, M.C., Plomp, A. &amp; Van Doorn, T.H.M., 1996. </w:t>
      </w:r>
      <w:r>
        <w:rPr/>
        <w:t xml:space="preserve">Development of the Permo-Triassic succession in the basin fringe area, southern Netherlands. In: Rondeel, H.E., Batjes, D.A.J. and Nieuwenhuijs, W.H. (Eds): Geology of Gas and Oil under the Netherlands. Kluwer Academic Publishers (Dordrecht): 57-79. </w:t>
      </w:r>
    </w:p>
    <w:p>
      <w:pPr>
        <w:pStyle w:val="Normal"/>
        <w:ind w:hanging="284"/>
        <w:rPr/>
      </w:pPr>
      <w:r>
        <w:rPr/>
        <w:t>Gisler, C., Hochuli, P.A., Ramseyer, K., Blasi, H. &amp; Schlunegger, F., 2007. Sedimentological, palynological and stable isotopic constraints on the basal Triassic sequence in Central Switzerland. Swiss Journal of Geosciences 100 (2): 263-272.</w:t>
      </w:r>
    </w:p>
    <w:p>
      <w:pPr>
        <w:pStyle w:val="Normal"/>
        <w:ind w:hanging="284"/>
        <w:rPr/>
      </w:pPr>
      <w:r>
        <w:rPr/>
        <w:t xml:space="preserve">Glennie, K.W., Higham, J. &amp; Stemmerik, L., 2003. Permian. In: Evans, D., Graham, C., Armour, A. and Bathurst, P. (Eds): The Millenium Atlas: Petroleum Geology of the Central and Northern North Sea. The Geological Society (London): 91-103. </w:t>
      </w:r>
    </w:p>
    <w:p>
      <w:pPr>
        <w:pStyle w:val="Normal"/>
        <w:ind w:hanging="284"/>
        <w:rPr/>
      </w:pPr>
      <w:r>
        <w:rPr/>
        <w:t xml:space="preserve">Goldsmith, P.J., Hudson, G. &amp; Van Veen, P., 2003. Triassic. In: Evans, D., Graham, C., Armour, A. and Bathurst, P. (Eds): The Millenium Atlas: Petroleum Geology of the Central and Northern North Sea. The Geological Society (London): 105-127. </w:t>
      </w:r>
    </w:p>
    <w:p>
      <w:pPr>
        <w:pStyle w:val="Normal"/>
        <w:ind w:hanging="284"/>
        <w:rPr/>
      </w:pPr>
      <w:r>
        <w:rPr/>
        <w:t>Golonka, J., Ross, M.I. &amp; Scotese, C.R., 1994. Phanerozoic paleogeographic and paleoclimatic modeling maps. Canadian Society of  Petroleum Geologists Memoir 17: 1-47.</w:t>
      </w:r>
    </w:p>
    <w:p>
      <w:pPr>
        <w:pStyle w:val="Normal"/>
        <w:ind w:hanging="284"/>
        <w:rPr/>
      </w:pPr>
      <w:r>
        <w:rPr/>
        <w:t>Götz, A.E. &amp; Gast, S., 2007a. The Anisian conodont fauna of northern Switzerland: Evidence of a western Peri-Tethyal migration. SwissSed07.</w:t>
      </w:r>
    </w:p>
    <w:p>
      <w:pPr>
        <w:pStyle w:val="Normal"/>
        <w:ind w:hanging="284"/>
        <w:rPr/>
      </w:pPr>
      <w:r>
        <w:rPr/>
        <w:t>Götz, A.E. &amp; Gast, S., 2007b. The Anisian conodont fauna of Northern Switzerland: Evidence of a western Peri-Tethyal migration. 15th SwissSed Meeting of Sedimentology (Fribourg): 19.</w:t>
      </w:r>
    </w:p>
    <w:p>
      <w:pPr>
        <w:pStyle w:val="Normal"/>
        <w:ind w:hanging="284"/>
        <w:rPr/>
      </w:pPr>
      <w:r>
        <w:rPr/>
        <w:t>Götz, A.E., 2004. Zyklen und Sequenzen im Unteren Muschelkalk des germanischen Beckens. Hallesches Jahrbuch für Geowissenschaften Beiheft B18: 91-98.</w:t>
      </w:r>
    </w:p>
    <w:p>
      <w:pPr>
        <w:pStyle w:val="Normal"/>
        <w:ind w:hanging="284"/>
        <w:rPr/>
      </w:pPr>
      <w:r>
        <w:rPr/>
        <w:t>Gradziński, R., Gągol, J. &amp; Ślączka, A., 1979. The tumlin Sandstone (Holy Cross Mts, Central Poland): Lower Triassic deposits of Aeolian dunes and interdune areas. Acta Geologica Polonica 29: 151-175.</w:t>
      </w:r>
    </w:p>
    <w:p>
      <w:pPr>
        <w:pStyle w:val="Normal"/>
        <w:ind w:hanging="284"/>
        <w:rPr/>
      </w:pPr>
      <w:r>
        <w:rPr/>
        <w:t>Grauvogel-Stamm, l., 1978. La flore du Grès à Voltzia (Buntsandstein supérieur) des Vosges du Nord France). Morphologie, anatomie, interprétations phylogénique et paléogéographique. Sci. Géol. M´m. 50: 1-225.</w:t>
      </w:r>
    </w:p>
    <w:p>
      <w:pPr>
        <w:pStyle w:val="Normal"/>
        <w:ind w:hanging="284"/>
        <w:rPr/>
      </w:pPr>
      <w:r>
        <w:rPr/>
        <w:t xml:space="preserve">Griffiths, P.A., Allen, M.R., Craig, J., Fitches, W.R. &amp; Whittington, R.J., 1995. Distinction between fault and salt control of Mesozoic sedimentation on the southern margin of the Mid-North Sea High. In: Boldy, S.A.R. (Ed): Permian and Triassic rifting in Northwest Europe. Geological Society Special Publication (London): 145-159. </w:t>
      </w:r>
    </w:p>
    <w:p>
      <w:pPr>
        <w:pStyle w:val="Normal"/>
        <w:ind w:hanging="284"/>
        <w:rPr/>
      </w:pPr>
      <w:r>
        <w:rPr/>
        <w:t>Grodzicka-Szymanko, W., 1976. Die Stratigraphie des Rät und seine Korrelation im Polnischen Flachland. Jahrbuch für Geologie 7/8 (für 1971/72): 149-155.</w:t>
      </w:r>
    </w:p>
    <w:p>
      <w:pPr>
        <w:pStyle w:val="Normal"/>
        <w:ind w:hanging="284"/>
        <w:rPr/>
      </w:pPr>
      <w:r>
        <w:rPr/>
        <w:t>Hagdorn, H. &amp; Gluchowski, E., 1993. Paleobiogeography and stratigraphy of Muschelkalk echinoderms (Crinoidea, Echinoidea) in Upper Silesia. In: Hagdorn, H. and Seilacher, A. (Eds): Muschelkalk, Schöntaler Symposium 1991. Goldschneck (Korb): 165-176.</w:t>
      </w:r>
    </w:p>
    <w:p>
      <w:pPr>
        <w:pStyle w:val="Normal"/>
        <w:ind w:hanging="284"/>
        <w:rPr/>
      </w:pPr>
      <w:r>
        <w:rPr/>
        <w:t xml:space="preserve">Hagdorn, H. &amp; Nitsch, E., 1999. Zum Begriff “Trias” - Ein geschichtlicher Abriss. In: Hauschke, N. and Wilde, V. (Eds): Trias - Eine ganz andere Welt. </w:t>
      </w:r>
      <w:r>
        <w:rPr>
          <w:lang w:val="nl-NL"/>
        </w:rPr>
        <w:t xml:space="preserve">Pfeil (München): 13-21. </w:t>
      </w:r>
    </w:p>
    <w:p>
      <w:pPr>
        <w:pStyle w:val="Normal"/>
        <w:ind w:hanging="284"/>
        <w:rPr/>
      </w:pPr>
      <w:r>
        <w:rPr>
          <w:lang w:val="nl-NL"/>
        </w:rPr>
        <w:t xml:space="preserve">Hagdorn, H. &amp; Simon, T., 1993. Ökostratigraphische Leitbänke im Oberen Muschelkalk. </w:t>
      </w:r>
      <w:r>
        <w:rPr/>
        <w:t>In: Hagdorn, H. and Seilacher, A. (Eds): Muschelkalk, Schöntaler Symposium 1991 Goldschneck: 193-208.</w:t>
      </w:r>
    </w:p>
    <w:p>
      <w:pPr>
        <w:pStyle w:val="Normal"/>
        <w:ind w:hanging="284"/>
        <w:rPr>
          <w:lang w:val="nl-NL"/>
        </w:rPr>
      </w:pPr>
      <w:r>
        <w:rPr>
          <w:lang w:val="nl-NL"/>
        </w:rPr>
        <w:t>Hagdorn, H. &amp; Simon, T., 2005. Der Muschelkalk in der Stratigraphischen Tabelle von Deutschland 2002. Newsletters on Stratigraphy 41: 143-158.</w:t>
      </w:r>
    </w:p>
    <w:p>
      <w:pPr>
        <w:pStyle w:val="Normal"/>
        <w:ind w:hanging="284"/>
        <w:rPr>
          <w:lang w:val="nl-NL"/>
        </w:rPr>
      </w:pPr>
      <w:r>
        <w:rPr>
          <w:lang w:val="nl-NL"/>
        </w:rPr>
        <w:t>Hauschke, N. &amp; Wilde, V., 1991. Zur Verbreitung und Ökologie mesozoischer Limuliden. Neues Jahrbuch für Geologie und Paläontologie, Abhandlungen 183: 391-411.</w:t>
      </w:r>
    </w:p>
    <w:p>
      <w:pPr>
        <w:pStyle w:val="Normal"/>
        <w:ind w:hanging="284"/>
        <w:rPr/>
      </w:pPr>
      <w:r>
        <w:rPr>
          <w:lang w:val="nl-NL"/>
        </w:rPr>
        <w:t xml:space="preserve">Hiete, M., Berner, U., Heunisch, C. &amp; Röhling, H.-G., 2006. </w:t>
      </w:r>
      <w:r>
        <w:rPr/>
        <w:t xml:space="preserve">A high-resolution inorganic geochemical profile across the Zechstein-Buntsandstein boundary in the North German basin. </w:t>
      </w:r>
      <w:r>
        <w:rPr>
          <w:lang w:val="nl-NL"/>
        </w:rPr>
        <w:t>Zeitschrift der Deutschen Gesellschaft für Geowissenschaften 157: 77-105.</w:t>
      </w:r>
    </w:p>
    <w:p>
      <w:pPr>
        <w:pStyle w:val="Normal"/>
        <w:ind w:hanging="284"/>
        <w:rPr>
          <w:lang w:val="nl-NL"/>
        </w:rPr>
      </w:pPr>
      <w:r>
        <w:rPr>
          <w:lang w:val="nl-NL"/>
        </w:rPr>
        <w:t xml:space="preserve">Hoffmann, F., 1823. Beiträge zur genaueren Kenntniß der geognostischen Verhältnisse Nord-Deutschlands. Theil 1: Geognostische Beschreibung des Herzogthums Magdeburg, Fürstenthums Halberstadt, und ihrer Nachbarländer. Mittler (Berlin): 140 pp. </w:t>
      </w:r>
    </w:p>
    <w:p>
      <w:pPr>
        <w:pStyle w:val="Normal"/>
        <w:ind w:hanging="284"/>
        <w:rPr/>
      </w:pPr>
      <w:r>
        <w:rPr>
          <w:lang w:val="nl-NL"/>
        </w:rPr>
        <w:t xml:space="preserve">Hoth, K., Rusbült, J., Zagora, K., Beer, H. &amp; Hartmann, O., 1993. Die tiefen Bohrungen im Zentralabschnitt der mitteleuropäischen Senke - Dokumentation für den Zeitabschnitt 1962-1990. </w:t>
      </w:r>
      <w:r>
        <w:rPr/>
        <w:t>Schriftenreihe für Geowissenschaften 2: 7-145.</w:t>
      </w:r>
    </w:p>
    <w:p>
      <w:pPr>
        <w:pStyle w:val="Normal"/>
        <w:ind w:hanging="284"/>
        <w:rPr/>
      </w:pPr>
      <w:r>
        <w:rPr/>
        <w:t>Hounslow, M.W. &amp; McIntosh, G., 2003. Magnetostratigraphy of the Sherwood Sandstone Group (Lower and Middle Triassic), south Devon, UK: detailed correlation of the nonmarine Anisian. Palaeogeography, Palaeoclimatology, Palaeoecology 193: 325-348.</w:t>
      </w:r>
    </w:p>
    <w:p>
      <w:pPr>
        <w:pStyle w:val="Normal"/>
        <w:ind w:hanging="284"/>
        <w:rPr/>
      </w:pPr>
      <w:r>
        <w:rPr/>
        <w:t xml:space="preserve">Hounslow, M.W. &amp; Ruffell, A., 2006. Triassic - Seasonal Rivers, Dusty Deserts and Salty Lakes. In: Brenchley, P.J. and Rawson, P.F. (Eds): The Geology of England and Wales. The Geological Society (London): 295-324. </w:t>
      </w:r>
    </w:p>
    <w:p>
      <w:pPr>
        <w:pStyle w:val="Normal"/>
        <w:ind w:hanging="284"/>
        <w:rPr/>
      </w:pPr>
      <w:r>
        <w:rPr/>
        <w:t>Hounslow, M.W., Posen, P.E. &amp; Warrington, G., 2004. Magnetostratigraphy and biostratigraphy of the Upper Triassic and earliest Jurassic (Norian to Hettangian) succession, St. Audrie’s Bay, west Somerset, UK. Palaeogeography, Palaeoclimatology, Palaeoecology 213: 331-358.</w:t>
      </w:r>
    </w:p>
    <w:p>
      <w:pPr>
        <w:pStyle w:val="Normal"/>
        <w:ind w:hanging="284"/>
        <w:rPr/>
      </w:pPr>
      <w:r>
        <w:rPr/>
        <w:t xml:space="preserve">Howard, A., Warrington, G., Ambrose, K. &amp; Rees, J., 2008. A formational framework for the Mercia Mudstone Group (Triassic) of England and Wales. British Geological Survey (Keyworth, Nottingham): 33 pp. </w:t>
      </w:r>
    </w:p>
    <w:p>
      <w:pPr>
        <w:pStyle w:val="Normal"/>
        <w:ind w:hanging="284"/>
        <w:rPr/>
      </w:pPr>
      <w:r>
        <w:rPr/>
        <w:t xml:space="preserve">Howard, A.S., Warrington, G., Young, S.R., Ambrose, K., Carney, J.N. &amp; Pharaoh, T.C., 2009. The Geology of the country around Nottingham, Sheet 126 (England and Wales). Memoir of the British Geological Survey (Keyworth, Nottingham). </w:t>
      </w:r>
    </w:p>
    <w:p>
      <w:pPr>
        <w:pStyle w:val="Normal"/>
        <w:ind w:hanging="284"/>
        <w:rPr/>
      </w:pPr>
      <w:r>
        <w:rPr/>
        <w:t xml:space="preserve">Johnson, H., Warrington, G., Stoker, S.J., Cordey, W.G. &amp; Knox, R.W.O.B., 1994. Permian and Triassic of the Southern North Sea. In: Knox, R.W.O.B. and Cordey, W.G. (Eds): Lithostratigraphic nomenclature of the UK North Sea. British Geological Survey (Nottingham). </w:t>
      </w:r>
    </w:p>
    <w:p>
      <w:pPr>
        <w:pStyle w:val="Normal"/>
        <w:ind w:hanging="284"/>
        <w:rPr/>
      </w:pPr>
      <w:r>
        <w:rPr/>
        <w:t xml:space="preserve">Jubitz, K.B., Znosko, J. &amp; Franke, D., 1987. Lithologic paleogeographic map of the Buntsandstein (1: 500000). Zentrales Geologisches Institut Berlin. International geological correlation programme 86, Southwest border of the East-European Platform, </w:t>
      </w:r>
    </w:p>
    <w:p>
      <w:pPr>
        <w:pStyle w:val="Normal"/>
        <w:ind w:hanging="284"/>
        <w:rPr/>
      </w:pPr>
      <w:r>
        <w:rPr>
          <w:lang w:val="nl-NL"/>
        </w:rPr>
        <w:t xml:space="preserve">Jubitz, K.B., Znosko, J. &amp; Franke, D., 1988. </w:t>
      </w:r>
      <w:r>
        <w:rPr/>
        <w:t xml:space="preserve">Lithologic paleogeographic map of the Muschelkalk (1: 500000). Zentrales Geologisches Institut Berlin. International geological correlation programme 86, Southwest border of the East-European Platform, </w:t>
      </w:r>
    </w:p>
    <w:p>
      <w:pPr>
        <w:pStyle w:val="Normal"/>
        <w:ind w:hanging="284"/>
        <w:rPr>
          <w:lang w:val="nl-NL"/>
        </w:rPr>
      </w:pPr>
      <w:r>
        <w:rPr>
          <w:lang w:val="nl-NL"/>
        </w:rPr>
        <w:t>Kalkowsky, E., 1908. Oolith und Stromatolith im norddeutschen Buntsandstein. Zeitschrift der Deutschen Geologischen Gesellschaft 60: 68-125.</w:t>
      </w:r>
    </w:p>
    <w:p>
      <w:pPr>
        <w:pStyle w:val="Normal"/>
        <w:ind w:hanging="284"/>
        <w:rPr>
          <w:lang w:val="nl-NL"/>
        </w:rPr>
      </w:pPr>
      <w:r>
        <w:rPr>
          <w:lang w:val="nl-NL"/>
        </w:rPr>
        <w:t>Kannegieser, E. &amp; Kozur, H., 1972. Mikropaläontologie des Schilfsandsteins (Karn). Geologie 21: 185-215.</w:t>
      </w:r>
    </w:p>
    <w:p>
      <w:pPr>
        <w:pStyle w:val="Normal"/>
        <w:ind w:hanging="284"/>
        <w:rPr/>
      </w:pPr>
      <w:r>
        <w:rPr>
          <w:lang w:val="nl-NL"/>
        </w:rPr>
        <w:t xml:space="preserve">Karnin, W.-D., Gast, R., Bärle, C., Clever, B., Kühn, M. &amp; Sommer, J., 2006. </w:t>
      </w:r>
      <w:r>
        <w:rPr/>
        <w:t xml:space="preserve">Play types, structural history and distribution of Middle Buntsandstein gas fields in NW Germany: Observations and their genetic interpretation. </w:t>
      </w:r>
      <w:r>
        <w:rPr>
          <w:lang w:val="nl-NL"/>
        </w:rPr>
        <w:t xml:space="preserve">Zeitschrift der Deutschen Gesellschaft für Geowissenschaften 157: 121-134    </w:t>
      </w:r>
    </w:p>
    <w:p>
      <w:pPr>
        <w:pStyle w:val="Normal"/>
        <w:ind w:hanging="284"/>
        <w:rPr/>
      </w:pPr>
      <w:r>
        <w:rPr>
          <w:lang w:val="nl-NL"/>
        </w:rPr>
        <w:t xml:space="preserve">Kędzierski, J., 2000. Sequenzstratigraphie des Muschelkalks im östlichen Teil des Germanischen Beckens (Deutschland, Polen). Thesis. Universität Halle (Halle): 210 pp. </w:t>
      </w:r>
    </w:p>
    <w:p>
      <w:pPr>
        <w:pStyle w:val="Normal"/>
        <w:ind w:hanging="284"/>
        <w:rPr/>
      </w:pPr>
      <w:r>
        <w:rPr>
          <w:lang w:val="nl-NL"/>
        </w:rPr>
        <w:t xml:space="preserve">Kleinsorge, H., 1935. Paläogeographische Untersuchungen über den Oberen Muschelkalk in Nord- und Mitteldeutschland. </w:t>
      </w:r>
      <w:r>
        <w:rPr/>
        <w:t>Mitteilungen aus dem Geologischen Staatsinstitut Hamburg 25: 57-106.</w:t>
      </w:r>
    </w:p>
    <w:p>
      <w:pPr>
        <w:pStyle w:val="Normal"/>
        <w:ind w:hanging="284"/>
        <w:rPr/>
      </w:pPr>
      <w:r>
        <w:rPr/>
        <w:t xml:space="preserve">Kockel, F. (Ed), 1995. Structural and Palaeogeographical Development of the German North Sea Sector. </w:t>
      </w:r>
      <w:r>
        <w:rPr>
          <w:lang w:val="nl-NL"/>
        </w:rPr>
        <w:t>Beiträge zur Regionalen Geologie. Gebrüder Bornträger (Berlin, Stuttgart), 96 pp.</w:t>
      </w:r>
    </w:p>
    <w:p>
      <w:pPr>
        <w:pStyle w:val="Normal"/>
        <w:ind w:hanging="284"/>
        <w:rPr/>
      </w:pPr>
      <w:r>
        <w:rPr>
          <w:lang w:val="nl-NL"/>
        </w:rPr>
        <w:t xml:space="preserve">Köppen, A. &amp; Carter, A., 2000. </w:t>
      </w:r>
      <w:r>
        <w:rPr/>
        <w:t>Constraints on provenance of the central European Triassic using detrital zircon fission track data. Palaeogeography, Palaeoclimatology, Palaeoecology 161: 193-204.</w:t>
      </w:r>
    </w:p>
    <w:p>
      <w:pPr>
        <w:pStyle w:val="Normal"/>
        <w:ind w:hanging="284"/>
        <w:rPr/>
      </w:pPr>
      <w:r>
        <w:rPr/>
        <w:t xml:space="preserve">Köppen, A., 1997. Faziesentwicklung in der frühen Obertrias Mitteleuropas - ein sequenzstratigraphischer Vergleich. Gaea heidelbergensis 233 pp. </w:t>
      </w:r>
    </w:p>
    <w:p>
      <w:pPr>
        <w:pStyle w:val="Normal"/>
        <w:ind w:hanging="284"/>
        <w:rPr/>
      </w:pPr>
      <w:r>
        <w:rPr/>
        <w:t xml:space="preserve">Korte, C. &amp; Kozur, H.W., 2005. Carbon isotope trends in continental lake deposits of the uppermost Permian to Lower Olenekian: Germanic Lower Buntsandstein (Calvörde and Bernburg Formations). </w:t>
      </w:r>
      <w:r>
        <w:rPr>
          <w:lang w:val="nl-NL"/>
        </w:rPr>
        <w:t>Hallesches Jahrbuch für Geowissenschaften B 19: 87-94.</w:t>
      </w:r>
    </w:p>
    <w:p>
      <w:pPr>
        <w:pStyle w:val="Normal"/>
        <w:ind w:hanging="284"/>
        <w:rPr/>
      </w:pPr>
      <w:r>
        <w:rPr>
          <w:lang w:val="nl-NL"/>
        </w:rPr>
        <w:t xml:space="preserve">Korte, C., Kozur, H.W. &amp; Bachmann, G.H., 2007. </w:t>
      </w:r>
      <w:r>
        <w:rPr/>
        <w:t>Carbon isotope values of Triassic lacustrine and hypersaline playa-lake carbonates:  Lower Buntsandstein and Middle Keuper (Germany). Hallesches Jahrbuch für Geowissenschaften, Reihe B 29: 1-10.</w:t>
      </w:r>
    </w:p>
    <w:p>
      <w:pPr>
        <w:pStyle w:val="Normal"/>
        <w:ind w:hanging="284"/>
        <w:rPr/>
      </w:pPr>
      <w:r>
        <w:rPr/>
        <w:t xml:space="preserve">Kozur, H.W. &amp; Bachmann, G.H., 2008. Updated correlation of the Germanic Triassic with the Tethyan scale and assigned numeric ages. </w:t>
      </w:r>
      <w:r>
        <w:rPr>
          <w:lang w:val="nl-NL"/>
        </w:rPr>
        <w:t>Berichte Geol. B.-A. 76: 53-58.</w:t>
      </w:r>
    </w:p>
    <w:p>
      <w:pPr>
        <w:pStyle w:val="Normal"/>
        <w:ind w:hanging="284"/>
        <w:rPr/>
      </w:pPr>
      <w:r>
        <w:rPr>
          <w:lang w:val="nl-NL"/>
        </w:rPr>
        <w:t xml:space="preserve">Kozur, H.W. &amp; Bachmann, G.H., 2009. </w:t>
      </w:r>
      <w:r>
        <w:rPr/>
        <w:t>The Middle Carnian Wet Intermezzo of the Stuttgart Formation (Schilfsandstein), Germanic Basin. Palaeogeography, Palaeoclimatology, Palaeoecology: doi:10.1016/j.palaeo.2009.11.004.</w:t>
      </w:r>
    </w:p>
    <w:p>
      <w:pPr>
        <w:pStyle w:val="Normal"/>
        <w:ind w:hanging="284"/>
        <w:rPr/>
      </w:pPr>
      <w:r>
        <w:rPr/>
        <w:t xml:space="preserve">Kozur, H.W. &amp; Mock, R., 1993. The importance of conchostracans for the correlation of continental and marine beds. In: Lucas, S.G. and Morales, M. (Eds): The nonmarine Triassic. New Mexico Museum of Natural History &amp; Science Bulletin: 261-266. </w:t>
      </w:r>
    </w:p>
    <w:p>
      <w:pPr>
        <w:pStyle w:val="Normal"/>
        <w:ind w:hanging="284"/>
        <w:rPr/>
      </w:pPr>
      <w:r>
        <w:rPr/>
        <w:t xml:space="preserve">Kozur, H.W. &amp; Seidel, G., 1983a. </w:t>
      </w:r>
      <w:r>
        <w:rPr>
          <w:lang w:val="nl-NL"/>
        </w:rPr>
        <w:t>Die Biostratigraphie des unteren und mittleren Buntsandsteins unter besonderer Berücksichtigung der Conchostracen. Zeitschrift für Geologische Wissenschaften 11 (4): 429-464.</w:t>
      </w:r>
    </w:p>
    <w:p>
      <w:pPr>
        <w:pStyle w:val="Normal"/>
        <w:ind w:hanging="284"/>
        <w:rPr>
          <w:lang w:val="nl-NL"/>
        </w:rPr>
      </w:pPr>
      <w:r>
        <w:rPr>
          <w:lang w:val="nl-NL"/>
        </w:rPr>
        <w:t>Kozur, H.W. &amp; Seidel, G., 1983b. Revision der Conchostracen-Faunen des unteren und mittleren Buntsandsteins. Teil I. Zeitschrift für Geologische Wissenschaften 11 (3): 295- 423.</w:t>
      </w:r>
    </w:p>
    <w:p>
      <w:pPr>
        <w:pStyle w:val="Normal"/>
        <w:ind w:hanging="284"/>
        <w:rPr/>
      </w:pPr>
      <w:r>
        <w:rPr/>
        <w:t xml:space="preserve">Kozur, H.W. &amp; Weems, R.E., 2007. Upper Triassic conchostracan biostratigraphy of the continental rift basins of Eastern North America: Its importance for correlating Newark Supergroup events with the Germanic Basin and the international geologic time scale. In: Lucas, S.G. and Spielman, J.A. (Eds): The Global Triassic. New Mexico Museum of Natural History &amp; Science Bulletin 137-188. </w:t>
      </w:r>
    </w:p>
    <w:p>
      <w:pPr>
        <w:pStyle w:val="Normal"/>
        <w:ind w:hanging="284"/>
        <w:rPr/>
      </w:pPr>
      <w:r>
        <w:rPr/>
        <w:t xml:space="preserve">Kozur, H.W., 1968. </w:t>
      </w:r>
      <w:r>
        <w:rPr>
          <w:lang w:val="nl-NL"/>
        </w:rPr>
        <w:t>Conodonten aus dem Muschelkalk des Germanischen Binnenbeckens und ihr stratigraphischer Wert. Teil I: Conodonten vom Plattformtyp und stratigraphische Bedeutung der conodonten aus dem Oberen Muschelkalk. Geologie 17: 930-946.</w:t>
      </w:r>
    </w:p>
    <w:p>
      <w:pPr>
        <w:pStyle w:val="Normal"/>
        <w:ind w:hanging="284"/>
        <w:rPr>
          <w:lang w:val="nl-NL"/>
        </w:rPr>
      </w:pPr>
      <w:r>
        <w:rPr>
          <w:lang w:val="nl-NL"/>
        </w:rPr>
        <w:t>Kozur, H.W., 1971. Ökologisch-fazielle Probleme der Biostratigraphie des oberen Muschelkalks. Freiberger Forschungshefte 267: 129-154.</w:t>
      </w:r>
    </w:p>
    <w:p>
      <w:pPr>
        <w:pStyle w:val="Normal"/>
        <w:ind w:hanging="284"/>
        <w:rPr>
          <w:lang w:val="nl-NL"/>
        </w:rPr>
      </w:pPr>
      <w:r>
        <w:rPr>
          <w:lang w:val="nl-NL"/>
        </w:rPr>
        <w:t>Kozur, H.W., 1972. Vorläufige Mitteilung zur Parallelisierung der germanischen und tethyalen Trias sowie einige Bemerkungen zur Stufen- und Unterstufengliederung der Trias. Mitteilungen der Gesellschaft der Geologie- und Bergbaustudenten Innsbruck 21: 623-660.</w:t>
      </w:r>
    </w:p>
    <w:p>
      <w:pPr>
        <w:pStyle w:val="Normal"/>
        <w:ind w:hanging="284"/>
        <w:rPr>
          <w:lang w:val="nl-NL"/>
        </w:rPr>
      </w:pPr>
      <w:r>
        <w:rPr>
          <w:lang w:val="nl-NL"/>
        </w:rPr>
        <w:t>Kozur, H.W., 1974a. Biostratigraphie der germanischen Mitteltrias. Freiberger Forschungshefte 280: Teil I: 1-56, Teil II: 1-70.</w:t>
      </w:r>
    </w:p>
    <w:p>
      <w:pPr>
        <w:pStyle w:val="Normal"/>
        <w:ind w:hanging="284"/>
        <w:rPr>
          <w:lang w:val="nl-NL"/>
        </w:rPr>
      </w:pPr>
      <w:r>
        <w:rPr>
          <w:lang w:val="nl-NL"/>
        </w:rPr>
        <w:t>Kozur, H.W., 1974b. Probleme der Triasgliederung und Parallelisierung der germanischen und tethyalen Trias. Teil I: Abgrenzung und Gliederung der Trias. Freiberger Forschungshefte  C 298: 139-197.</w:t>
      </w:r>
    </w:p>
    <w:p>
      <w:pPr>
        <w:pStyle w:val="Normal"/>
        <w:ind w:hanging="284"/>
        <w:rPr>
          <w:lang w:val="nl-NL"/>
        </w:rPr>
      </w:pPr>
      <w:r>
        <w:rPr>
          <w:lang w:val="nl-NL"/>
        </w:rPr>
        <w:t>Kozur, H.W., 1975. Probleme der Triasgliederung und Parallelisierung der germanischen und tethyalen Trias. Teil II: Anschluss der germanischen Trias an die internationale Triasgliederung. Freiberger Forschungshefte C 304: 51-77.</w:t>
      </w:r>
    </w:p>
    <w:p>
      <w:pPr>
        <w:pStyle w:val="Normal"/>
        <w:ind w:hanging="284"/>
        <w:rPr>
          <w:lang w:val="nl-NL"/>
        </w:rPr>
      </w:pPr>
      <w:r>
        <w:rPr>
          <w:lang w:val="nl-NL"/>
        </w:rPr>
        <w:t>Kozur, H.W., 1976. Ökologisch-fazielle Probleme der stratigraphischen Gliederung und Korrelation der germanischen Trias. Jahrbuch für Geologie 7: 70-90.</w:t>
      </w:r>
    </w:p>
    <w:p>
      <w:pPr>
        <w:pStyle w:val="Normal"/>
        <w:ind w:hanging="284"/>
        <w:rPr>
          <w:lang w:val="nl-NL"/>
        </w:rPr>
      </w:pPr>
      <w:r>
        <w:rPr>
          <w:lang w:val="nl-NL"/>
        </w:rPr>
        <w:t>Kozur, H.W., 1980. Revision der Conodontenzonierung der Mittel- und Obertrias des tethyalen Faunenreichs. Geologisch-Paläontologische Mitteilungen Innsbruck 10: 79-172.</w:t>
      </w:r>
    </w:p>
    <w:p>
      <w:pPr>
        <w:pStyle w:val="Normal"/>
        <w:ind w:hanging="284"/>
        <w:rPr/>
      </w:pPr>
      <w:r>
        <w:rPr>
          <w:lang w:val="nl-NL"/>
        </w:rPr>
        <w:t xml:space="preserve">Kozur, H.W., 1984. Trias. In: Tröger, K.-A. (Ed): Abriss der Historischen Geologie. </w:t>
      </w:r>
      <w:r>
        <w:rPr/>
        <w:t xml:space="preserve">Akademie-Verlag (Berlin): 316-348. </w:t>
      </w:r>
    </w:p>
    <w:p>
      <w:pPr>
        <w:pStyle w:val="Normal"/>
        <w:ind w:hanging="284"/>
        <w:rPr/>
      </w:pPr>
      <w:r>
        <w:rPr/>
        <w:t xml:space="preserve">Kozur, H.W., 1993a. Annotated correlation tables of the Germanic Buntsandstein and Keuper. In: Lucas, S.G. and Morales, M. (Eds): The non-marine Triassic. New Mexico Museum of Natural History &amp; Science Bulletin: 243-248. </w:t>
      </w:r>
    </w:p>
    <w:p>
      <w:pPr>
        <w:pStyle w:val="Normal"/>
        <w:ind w:hanging="284"/>
        <w:rPr/>
      </w:pPr>
      <w:r>
        <w:rPr/>
        <w:t xml:space="preserve">Kozur, H.W., 1993b. Range charts of conchostracans in the Germanic Buntsandstein. In: Lucas, S.G. and Morales, M. (Eds): The non-marine Triassic. New Mexico Museum of Natural History &amp; Science Bulletin 249-253. </w:t>
      </w:r>
    </w:p>
    <w:p>
      <w:pPr>
        <w:pStyle w:val="Normal"/>
        <w:ind w:hanging="284"/>
        <w:rPr/>
      </w:pPr>
      <w:r>
        <w:rPr/>
        <w:t>Kozur, H.W., 1998. The correlation of the Germanic Buntsandstein and Muschelkalk with the Tethyan Scale. Hallesches Jahrbuch für Geowissenschaften Beiheft B5: 97.</w:t>
      </w:r>
    </w:p>
    <w:p>
      <w:pPr>
        <w:pStyle w:val="Normal"/>
        <w:ind w:hanging="284"/>
        <w:rPr/>
      </w:pPr>
      <w:r>
        <w:rPr/>
        <w:t xml:space="preserve">Kozur, H.W., 1999. The correlation of the Germanic Buntsandstein and Muschelkalk with the Tethyan scale. In: Bachmann, G.H. and Lerche, I. (Eds): The Epicontinental Triassic. Zentralblatt für Geologie und Paläontologie (Halle): 701-725. </w:t>
      </w:r>
    </w:p>
    <w:p>
      <w:pPr>
        <w:pStyle w:val="Normal"/>
        <w:ind w:hanging="284"/>
        <w:rPr/>
      </w:pPr>
      <w:r>
        <w:rPr/>
        <w:t>Kozur, H.W., 2003. Integrated ammonoid, conodont and radiolarian zonation of the Triassic. Hallesches Jahrbuch für Geowissenschaften B 25: 49-79.</w:t>
      </w:r>
    </w:p>
    <w:p>
      <w:pPr>
        <w:pStyle w:val="Normal"/>
        <w:ind w:hanging="284"/>
        <w:rPr/>
      </w:pPr>
      <w:r>
        <w:rPr/>
        <w:t>Kozur, H.W., 2007. Biostratigraphy and event stratigraphy in Iran around the Permian-Triassic Boundary (PTB): Implications for the causes of the PTB biotic crisis. Global and Planetary Change 55: 155-176.</w:t>
      </w:r>
    </w:p>
    <w:p>
      <w:pPr>
        <w:pStyle w:val="Normal"/>
        <w:ind w:hanging="284"/>
        <w:rPr/>
      </w:pPr>
      <w:r>
        <w:rPr/>
        <w:t>Krämer, F. &amp; Kunz, H.W., 1969. Leithorizonte und Schichtausfälle im Buntsandstein Hessens und Thüringens. Oberrheinische geologische Abhandlungen 18: 67-76.</w:t>
      </w:r>
    </w:p>
    <w:p>
      <w:pPr>
        <w:pStyle w:val="Normal"/>
        <w:ind w:hanging="284"/>
        <w:rPr/>
      </w:pPr>
      <w:r>
        <w:rPr/>
        <w:t>Kuttner, R.H. &amp; Riepe, L., 1991. Petrophysik und Fördercharakteristik des Dogger-Epsilon-Sandsteins im Gasfeld Thönse. Niedersächsische Akademie der Geowissenschaften Veröffentlichungen 6: 27-33.</w:t>
      </w:r>
    </w:p>
    <w:p>
      <w:pPr>
        <w:pStyle w:val="Normal"/>
        <w:ind w:hanging="284"/>
        <w:rPr/>
      </w:pPr>
      <w:r>
        <w:rPr/>
        <w:t>Lindström, S. &amp; Erlström, M., 2006. The late Rhaetian transgression in southern Sweden: Regional (and global) recognition and relation to the Triassic-Jurassic boundary. Palaeogeography, Palaeoclimatology, Palaeoecology 241: 339-372.</w:t>
      </w:r>
    </w:p>
    <w:p>
      <w:pPr>
        <w:pStyle w:val="Normal"/>
        <w:ind w:hanging="284"/>
        <w:rPr/>
      </w:pPr>
      <w:r>
        <w:rPr/>
        <w:t xml:space="preserve">Lokhorst, A., Adlam, K., Brugge, J.V.M., P., D., Diapari, L., Fermont, W.J.J., Geluk, M., Gerling, P., Heckers, J., Kockel, F., Kotarba, M., Laier, T., Lott, G.K., Milaczewski, E., Milaczewski, L., Nicholsen, R.A., von Platen, F. &amp; Pokorski, J., 1998. NW European Gas Atlas - Composition and Isotope Ratios of Natural Gases. Netherlands Institute of Applied Geoscience - TNO (Haarlem). </w:t>
      </w:r>
    </w:p>
    <w:p>
      <w:pPr>
        <w:pStyle w:val="Normal"/>
        <w:ind w:hanging="284"/>
        <w:rPr/>
      </w:pPr>
      <w:r>
        <w:rPr/>
        <w:t>Lott, G.K. &amp; Warrington, G., 1988. A review of the latest Triassic succession in the UK sector of the Southern North Sea Basin. Proceedings of the Yorkshire Geological Society 47 (2): 139-147.</w:t>
      </w:r>
    </w:p>
    <w:p>
      <w:pPr>
        <w:pStyle w:val="Normal"/>
        <w:ind w:hanging="284"/>
        <w:rPr/>
      </w:pPr>
      <w:r>
        <w:rPr/>
        <w:t>Lutz, M., Etzold, A., Käding, K.-C., Lepper, J., Hagdorn, H., Nitsch, E. &amp; Menning, M., 2005. Lithofazies und Leitflächen: Grundlagen einer dualen lithostratigraphischen Gliederung. Newsletters on Stratigraphy 41 (1/3): 211-223.</w:t>
      </w:r>
    </w:p>
    <w:p>
      <w:pPr>
        <w:pStyle w:val="Normal"/>
        <w:ind w:hanging="284"/>
        <w:rPr/>
      </w:pPr>
      <w:r>
        <w:rPr/>
        <w:t>Mader, D., 1983. Aeolische und fluviatile Sedimentation im Mittleren Buntsandstein der Nordeifel. Neues Jahrbuch für Geologie und Paläontologie, Abhandlungen 165: 254-302.</w:t>
      </w:r>
    </w:p>
    <w:p>
      <w:pPr>
        <w:pStyle w:val="Normal"/>
        <w:ind w:hanging="284"/>
        <w:rPr/>
      </w:pPr>
      <w:r>
        <w:rPr/>
        <w:t>Marek, S. &amp; Pajchlowa, M. (Eds), 1997. Permian and Mesozoic in Poland. Prace Państwowego Instytutu Geologicznego 153, 452 pp.</w:t>
      </w:r>
    </w:p>
    <w:p>
      <w:pPr>
        <w:pStyle w:val="Normal"/>
        <w:ind w:hanging="284"/>
        <w:rPr/>
      </w:pPr>
      <w:r>
        <w:rPr/>
        <w:t>Marek, S. (Ed), 1983. Budowa geologiczna niecki Warszawskiej (Płockiej) i jej Podłoża (The geological structure of the Warsaw (Płock) Trough and its basement). Prace Państwowego Instytutu Geologicznego 103, 278 pp.</w:t>
      </w:r>
    </w:p>
    <w:p>
      <w:pPr>
        <w:pStyle w:val="Normal"/>
        <w:ind w:hanging="284"/>
        <w:rPr/>
      </w:pPr>
      <w:r>
        <w:rPr/>
        <w:t xml:space="preserve">Menning, M., Gast, R., Hagdorn, H., Käding, K.C., Simon, T., Szurlies, M. &amp; Nitsch, E., 2005. </w:t>
      </w:r>
      <w:r>
        <w:rPr>
          <w:lang w:val="nl-NL"/>
        </w:rPr>
        <w:t xml:space="preserve">Zeitskala für Perm und Trias in der Stratigraphischen Tabelle von Deutschland 2002, zyklostratigraphische Kalibrierung der höheren Dyas und Germanischen Trias und das Alter der Stufen Roadium bis Rhaetium 2005. </w:t>
      </w:r>
      <w:r>
        <w:rPr/>
        <w:t>Newsletters on Stratigraphy 41: 174-210.</w:t>
      </w:r>
    </w:p>
    <w:p>
      <w:pPr>
        <w:pStyle w:val="Normal"/>
        <w:ind w:hanging="284"/>
        <w:rPr/>
      </w:pPr>
      <w:r>
        <w:rPr/>
        <w:t>Morbey, J.S., 1975. The palynostratigraphy of the Rhaetian stage, Upper Triassic in the Kendelbachgraben, Austria. Palaeontographica B 152: 1-75.</w:t>
      </w:r>
    </w:p>
    <w:p>
      <w:pPr>
        <w:pStyle w:val="Normal"/>
        <w:ind w:hanging="284"/>
        <w:rPr/>
      </w:pPr>
      <w:r>
        <w:rPr/>
        <w:t xml:space="preserve">Morycowa, E. &amp; Szulc, J., 2006. Remarks on Middle Triassic (Anisian) scleractinian corals from Cracow-Silesian region, Poland (Northern-Peri-Tethyan realm). </w:t>
      </w:r>
      <w:r>
        <w:rPr>
          <w:lang w:val="nl-NL"/>
        </w:rPr>
        <w:t>Österreichische Akademie des Wissenschaftern, Schriftenreihe der Erdwissenschaftliche Kommision 17: 421-433.</w:t>
      </w:r>
    </w:p>
    <w:p>
      <w:pPr>
        <w:pStyle w:val="Normal"/>
        <w:ind w:hanging="284"/>
        <w:rPr/>
      </w:pPr>
      <w:r>
        <w:rPr>
          <w:lang w:val="nl-NL"/>
        </w:rPr>
        <w:t xml:space="preserve">Narkiewicz, K. &amp; Szulc, J., 2004. </w:t>
      </w:r>
      <w:r>
        <w:rPr/>
        <w:t>Controls on migration of conodont fauna in peripheral oceanic areas - an example from Middle Triassic of the Northern Peri-Tethys. Geobios 37 (4): 425-436.</w:t>
      </w:r>
    </w:p>
    <w:p>
      <w:pPr>
        <w:pStyle w:val="Normal"/>
        <w:ind w:hanging="284"/>
        <w:rPr/>
      </w:pPr>
      <w:r>
        <w:rPr/>
        <w:t>Nawrocki, J. &amp; Szulc, J., 2000. The Middle Triassic magnetostratigraphy from the Peri-Tethys basin in Poland. Earth and Planetary Science Letters 182: 77-92.</w:t>
      </w:r>
    </w:p>
    <w:p>
      <w:pPr>
        <w:pStyle w:val="Normal"/>
        <w:ind w:hanging="284"/>
        <w:rPr/>
      </w:pPr>
      <w:r>
        <w:rPr/>
        <w:t>Nawrocki, J., 1997. Permian to Early Triassic magnetostratigraphy from the Central European Basin in Poland: implications on regional and worldwide correlations. Earth and Planetary Science Letters 152: 37-58.</w:t>
      </w:r>
    </w:p>
    <w:p>
      <w:pPr>
        <w:pStyle w:val="Normal"/>
        <w:ind w:hanging="284"/>
        <w:rPr/>
      </w:pPr>
      <w:r>
        <w:rPr/>
        <w:t>Nawrocki, J., 2004. The Permian-Triassic boundary in the Central European Basin: magnetostratigraphic constraints. Terra Nova 16: 139-145.</w:t>
      </w:r>
    </w:p>
    <w:p>
      <w:pPr>
        <w:pStyle w:val="Normal"/>
        <w:ind w:hanging="284"/>
        <w:rPr/>
      </w:pPr>
      <w:r>
        <w:rPr/>
        <w:t xml:space="preserve">Nielsen, L.H., 2003. Late Triassic-Jurassic development of the Danish Basin and Fennoscandian Border Zone, southern Scandnavia. In: Ineson, J.R. and Surlyk, F. (Eds): The Jurassic of Denmark and Greenland. Geological Survey of Denmark and Greenland Bulletin (Copenhagen): 459-526. </w:t>
      </w:r>
    </w:p>
    <w:p>
      <w:pPr>
        <w:pStyle w:val="Normal"/>
        <w:ind w:hanging="284"/>
        <w:rPr/>
      </w:pPr>
      <w:r>
        <w:rPr/>
        <w:t>Nikishin, A.M., Ziegler, P.A., Abbott, D., Brunet, M.-F. &amp; Cloetingh, S., 2002. Permo-Triassic intraplate magmatism and rifting in Eurasia: implications for mantle plumes and mantle dynamics. Tectonophysics 351: 3-39.</w:t>
      </w:r>
    </w:p>
    <w:p>
      <w:pPr>
        <w:pStyle w:val="Normal"/>
        <w:ind w:hanging="284"/>
        <w:rPr/>
      </w:pPr>
      <w:r>
        <w:rPr/>
        <w:t xml:space="preserve">NITG, 1998. Geological Atlas of the Subsurface of the Netherlands (1 : 250 000). Explanation to Map Sheet X: Almelo-Winterswijk. Netherlands Institute of Applied Geoscience - TNO (Utrecht): 134 pp. </w:t>
      </w:r>
    </w:p>
    <w:p>
      <w:pPr>
        <w:pStyle w:val="Normal"/>
        <w:ind w:hanging="284"/>
        <w:rPr/>
      </w:pPr>
      <w:r>
        <w:rPr/>
        <w:t xml:space="preserve">NITG, 2000. Geological Atlas of the Subsurface of the Netherlands (1 : 250 000). Explanation to Map Sheet VI Veendam-Hoogeveen Netherlands Institute for Applied Geoscience TNO - National Geological Survey (Utrecht): 152 pp. </w:t>
      </w:r>
    </w:p>
    <w:p>
      <w:pPr>
        <w:pStyle w:val="Normal"/>
        <w:ind w:hanging="284"/>
        <w:rPr>
          <w:lang w:val="nl-NL"/>
        </w:rPr>
      </w:pPr>
      <w:r>
        <w:rPr>
          <w:lang w:val="nl-NL"/>
        </w:rPr>
        <w:t>Nitsch, E., 2003. Wie kommt das Salz in den Keuper? Beiträge zur Geologie von Thüringen, Neue Folge 10: 75-110.</w:t>
      </w:r>
    </w:p>
    <w:p>
      <w:pPr>
        <w:pStyle w:val="Normal"/>
        <w:ind w:hanging="284"/>
        <w:rPr/>
      </w:pPr>
      <w:r>
        <w:rPr>
          <w:lang w:val="nl-NL"/>
        </w:rPr>
        <w:t xml:space="preserve">Nitsch, E., 2005. Der Keuper in der Stratigraphischen Tabelle von Deutschland 2002: Formationen und Folgen. </w:t>
      </w:r>
      <w:r>
        <w:rPr/>
        <w:t>Newsletters on Stratigraphy 41: 159-171.</w:t>
      </w:r>
    </w:p>
    <w:p>
      <w:pPr>
        <w:pStyle w:val="Normal"/>
        <w:ind w:hanging="284"/>
        <w:rPr/>
      </w:pPr>
      <w:r>
        <w:rPr/>
        <w:t xml:space="preserve">Nitsch, E., Seegis, D., Vath, U. &amp; Hauschke, N., 2005. </w:t>
      </w:r>
      <w:r>
        <w:rPr>
          <w:lang w:val="nl-NL"/>
        </w:rPr>
        <w:t xml:space="preserve">Sedimente und Sedimentationspausen im deutschen Keuper: Wie vollständig ist die Überlieferung der späten Triaszeit? </w:t>
      </w:r>
      <w:r>
        <w:rPr/>
        <w:t>Newsletters on Stratigraphy 41: 225-251.</w:t>
      </w:r>
    </w:p>
    <w:p>
      <w:pPr>
        <w:pStyle w:val="Normal"/>
        <w:ind w:hanging="284"/>
        <w:rPr/>
      </w:pPr>
      <w:r>
        <w:rPr/>
        <w:t xml:space="preserve">Old, R.A., Hamblin, R.J.O., Ambrose, K. &amp; Warrington, G., 1991. Geology of the country around Redditch. Memoir of the British Geological Survey, Sheet 183 (England and Wales). Her Majesty’s Stationery Office (London): 83 pp. </w:t>
      </w:r>
    </w:p>
    <w:p>
      <w:pPr>
        <w:pStyle w:val="Normal"/>
        <w:ind w:hanging="284"/>
        <w:rPr/>
      </w:pPr>
      <w:r>
        <w:rPr/>
        <w:t>Palermo, D., Aigner, T., Geluk, M., Pöppelreiter, M. &amp; Pipping, K., 2008. Reservoir potential of a lacustrine mixed carbonate/siliciclastic gas reservoir: the Lower Triassic Rogenstein in the Netherlands. Journal of Petroleum Geology 31: 61-96.</w:t>
      </w:r>
    </w:p>
    <w:p>
      <w:pPr>
        <w:pStyle w:val="Normal"/>
        <w:ind w:hanging="284"/>
        <w:rPr/>
      </w:pPr>
      <w:r>
        <w:rPr/>
        <w:t>Paul, J. &amp; Peryt, T.M., 2000. Kalkowsky’s stromatolites revisited (Lower Triassic Bundsandstein, Harz Mountains, Germany). Palaeogeography, Palaeoclimatology, Palaeoecology 161: 435-458.</w:t>
      </w:r>
    </w:p>
    <w:p>
      <w:pPr>
        <w:pStyle w:val="Normal"/>
        <w:ind w:hanging="284"/>
        <w:rPr/>
      </w:pPr>
      <w:r>
        <w:rPr/>
        <w:t>Paul, J., 1982. Der Untere Buntsandstein des germanischen Beckens. Geologische Rundschau 71: 795-811.</w:t>
      </w:r>
    </w:p>
    <w:p>
      <w:pPr>
        <w:pStyle w:val="Normal"/>
        <w:ind w:hanging="284"/>
        <w:rPr/>
      </w:pPr>
      <w:r>
        <w:rPr/>
        <w:t xml:space="preserve">Paul, J., Wemmer, K. &amp; Ahrendt, H., 2008. Provenance of siliciclastic sediments (Permian-Jurassic) in the Central European Basin. </w:t>
      </w:r>
      <w:r>
        <w:rPr>
          <w:lang w:val="nl-NL"/>
        </w:rPr>
        <w:t>Zeitschrift der Deutschen Gesellschaft für Geowissenschaften 159: 641-650.</w:t>
      </w:r>
    </w:p>
    <w:p>
      <w:pPr>
        <w:pStyle w:val="Normal"/>
        <w:ind w:hanging="284"/>
        <w:rPr/>
      </w:pPr>
      <w:r>
        <w:rPr>
          <w:lang w:val="nl-NL"/>
        </w:rPr>
        <w:t xml:space="preserve">Paul, J., Wemmer, K. &amp; Wetzel, F., 2009. </w:t>
      </w:r>
      <w:r>
        <w:rPr/>
        <w:t>Keuper (Late Triassic) sediments in Germany - indicators of rapid uplift of Caledonian rocks in southern Norway. Norwegian Journal of Geology 89: 193-202.</w:t>
      </w:r>
    </w:p>
    <w:p>
      <w:pPr>
        <w:pStyle w:val="Normal"/>
        <w:ind w:hanging="284"/>
        <w:rPr/>
      </w:pPr>
      <w:r>
        <w:rPr/>
        <w:t>Peryt, T.M., 1975. Significance of stromatolites for the environmental interpretation of the Buntsandstein (Lower Triassic) rocks. Geologische Rundschau 64: 143-158.</w:t>
      </w:r>
    </w:p>
    <w:p>
      <w:pPr>
        <w:pStyle w:val="Normal"/>
        <w:ind w:hanging="284"/>
        <w:rPr/>
      </w:pPr>
      <w:r>
        <w:rPr/>
        <w:t xml:space="preserve">Pieńkowski, G., 1991. Facies criteria for delimitating the Zechstein/Buntsandstein and the Permian/Triassic boundary in Poland. </w:t>
      </w:r>
      <w:r>
        <w:rPr>
          <w:lang w:val="nl-NL"/>
        </w:rPr>
        <w:t>Zentralblatt für Geologie und Paläontologie 4: 893-912.</w:t>
      </w:r>
    </w:p>
    <w:p>
      <w:pPr>
        <w:pStyle w:val="Normal"/>
        <w:ind w:hanging="284"/>
        <w:rPr/>
      </w:pPr>
      <w:r>
        <w:rPr>
          <w:lang w:val="nl-NL"/>
        </w:rPr>
        <w:t xml:space="preserve">Plein, E., 1994. Deutschland. In: Kulke, H. (Ed): Regionale Erdöl- und Erdgasgeologie der Erde. </w:t>
      </w:r>
      <w:r>
        <w:rPr/>
        <w:t xml:space="preserve">Gebrüder Bornträger (Berlin): 139-192. </w:t>
      </w:r>
    </w:p>
    <w:p>
      <w:pPr>
        <w:pStyle w:val="Normal"/>
        <w:ind w:hanging="284"/>
        <w:rPr/>
      </w:pPr>
      <w:r>
        <w:rPr/>
        <w:t xml:space="preserve">Pöppelreiter, M., 1999. Controls on epeiric successions examplified with the mixed siliciclastic-carbonate Lower Keuper (Ladinian, German Basin). </w:t>
      </w:r>
      <w:r>
        <w:rPr>
          <w:lang w:val="nl-NL"/>
        </w:rPr>
        <w:t xml:space="preserve">Tübinger Geowissenschaftliche Arbeiten: 117 pp. </w:t>
      </w:r>
    </w:p>
    <w:p>
      <w:pPr>
        <w:pStyle w:val="Normal"/>
        <w:ind w:hanging="284"/>
        <w:rPr/>
      </w:pPr>
      <w:r>
        <w:rPr>
          <w:lang w:val="nl-NL"/>
        </w:rPr>
        <w:t xml:space="preserve">Pöppelreiter, M.C., Borkhataria, R., Aigner, T. &amp; Pipping, K., 2005. </w:t>
      </w:r>
      <w:r>
        <w:rPr/>
        <w:t xml:space="preserve">Production from Muschelkalk carbonates (Triassic, NE Netherlands): unique play or overlooked opportunity? In: Doré, A.G. and Vining, B.A. (Eds): Petroleum Geology: North-West Europe and Global Perspectives - Proceedings of the 6th Petroleum Geology Conference. The Geological Society (London): 299-314. </w:t>
      </w:r>
    </w:p>
    <w:p>
      <w:pPr>
        <w:pStyle w:val="Normal"/>
        <w:ind w:hanging="284"/>
        <w:rPr/>
      </w:pPr>
      <w:r>
        <w:rPr/>
        <w:t>Pöppelreiter, M.C., Simone, A. &amp; Hoetz, H.L.J.G., 2004. Reservoir characteristics of intracontinental carbonate ramp deposits - Upper Muschelkalk, Middle Triassic, NE Netherlands. Netherlands Journal of Geosciences 83 (1): 1-16.</w:t>
      </w:r>
    </w:p>
    <w:p>
      <w:pPr>
        <w:pStyle w:val="Normal"/>
        <w:ind w:hanging="284"/>
        <w:rPr/>
      </w:pPr>
      <w:r>
        <w:rPr/>
        <w:t xml:space="preserve">Purvis, K. &amp; Okkerman, J.A., 1996. Inversion of reservoir quality by early diagenesis: an example from the Triassic Buntsandstein, offshore the Netherlands. In: Rondeel, H.E., Batjes, D.A.J. and Nieuwenhuijs, W.H. (Eds): Geology of Gas and Oil under the Netherlands. Kluwer Academic Publishers (Dordrecht): 179-190. </w:t>
      </w:r>
    </w:p>
    <w:p>
      <w:pPr>
        <w:pStyle w:val="Normal"/>
        <w:ind w:hanging="284"/>
        <w:rPr/>
      </w:pPr>
      <w:r>
        <w:rPr/>
        <w:t>Reinhardt, L. &amp; Ricken, W., 2000. The stratigraphic and geochemical record of playa cycles: monitoring a Pangean monsoon-like system (Triassic, Middle Keuper, S. Germany). Palaeogeography, Palaeoclimatology, Palaeoecology 195: 205-227.</w:t>
      </w:r>
    </w:p>
    <w:p>
      <w:pPr>
        <w:pStyle w:val="Normal"/>
        <w:ind w:hanging="284"/>
        <w:rPr/>
      </w:pPr>
      <w:r>
        <w:rPr/>
        <w:t xml:space="preserve">Rettig, B. &amp; Röhling, H.-G., 1999. Die Solling-Folge bei Hardegsen - ein Referenzprofil in 4 Etappen. In: Hoppe, A. and Abel, H. (Eds): Geotope - Lesbare Archive der Erdgeschichte. Schriftenreihe der Deutschen Geologischen Gesellschaft (Hannover): 84-85. </w:t>
      </w:r>
    </w:p>
    <w:p>
      <w:pPr>
        <w:pStyle w:val="Normal"/>
        <w:ind w:hanging="284"/>
        <w:rPr/>
      </w:pPr>
      <w:r>
        <w:rPr/>
      </w:r>
    </w:p>
    <w:p>
      <w:pPr>
        <w:pStyle w:val="Normal"/>
        <w:ind w:hanging="284"/>
        <w:rPr/>
      </w:pPr>
      <w:r>
        <w:rPr/>
        <w:t xml:space="preserve">Rheinhardt, H.G., 1993. Structure of NE Germany: regional depth and thickness maps of Permian to Tertiary intervals. In: Spencer, A.M. (Ed): Generation, accumulation and production of Europe's hydrocarbons. Special Publication of the European Association of Petroleum Geoscientists: 155-166. </w:t>
      </w:r>
    </w:p>
    <w:p>
      <w:pPr>
        <w:pStyle w:val="Normal"/>
        <w:ind w:hanging="284"/>
        <w:rPr/>
      </w:pPr>
      <w:r>
        <w:rPr/>
        <w:t xml:space="preserve">Rhys, G.H., 1974. A proposed standard lithostratigraphic nomenclature for the southern North Sea and an outline structural nomenclature for the whole of the (UK) North Sea. A report of the joint Oil Industry. Institute of Geological Sciences (London): 14 pp. </w:t>
      </w:r>
    </w:p>
    <w:p>
      <w:pPr>
        <w:pStyle w:val="Normal"/>
        <w:ind w:hanging="284"/>
        <w:rPr/>
      </w:pPr>
      <w:r>
        <w:rPr/>
        <w:t xml:space="preserve">Ricour, J., 1963. Contribution - une revision du Trias francais. Mom. Carte Geol. Detail. France, </w:t>
      </w:r>
    </w:p>
    <w:p>
      <w:pPr>
        <w:pStyle w:val="Normal"/>
        <w:ind w:hanging="284"/>
        <w:rPr/>
      </w:pPr>
      <w:r>
        <w:rPr/>
        <w:t>Riddler, G.P., 1981. The distribution of the Röt Halite Member in North Yorkshire, Cleveland and North Humberside. Proceedings of the Yorkshire Geological Society 43 (3): 341-346.</w:t>
      </w:r>
    </w:p>
    <w:p>
      <w:pPr>
        <w:pStyle w:val="Normal"/>
        <w:ind w:hanging="284"/>
        <w:rPr/>
      </w:pPr>
      <w:r>
        <w:rPr/>
        <w:t xml:space="preserve">Ritchie, J.S. &amp; Pratsides, P., 1993. The Caister Fields, Block 44/ 23a, UK North Sea. In: Parker, J.R. (Ed): Petroleum Geology of Northwest Europe: Proceedings of the 4th Conference. The Geological Society (London): 759-769. </w:t>
      </w:r>
    </w:p>
    <w:p>
      <w:pPr>
        <w:pStyle w:val="Normal"/>
        <w:ind w:hanging="284"/>
        <w:rPr/>
      </w:pPr>
      <w:r>
        <w:rPr/>
        <w:t xml:space="preserve">Röber, S., Röhling, H.-G. &amp; Zellmer, H., 2006. </w:t>
      </w:r>
      <w:r>
        <w:rPr>
          <w:lang w:val="nl-NL"/>
        </w:rPr>
        <w:t xml:space="preserve">Die Stromatolithen am Geologie-Natur-Erlebnispfad „Heeseberg“. In: Weber, J. and Bühn, S. (Eds): Geotope und Geoparks - Schlüssel zu nachhaltigem Tourismus und Umweltbildung. Schriftenreihe der Deutschen Gesellschaft für Geowissenschaften (Hannover): 51-55. </w:t>
      </w:r>
    </w:p>
    <w:p>
      <w:pPr>
        <w:pStyle w:val="Normal"/>
        <w:ind w:hanging="284"/>
        <w:rPr/>
      </w:pPr>
      <w:r>
        <w:rPr/>
        <w:t>Roberts, A.M., Yielding, G., Kuznier, N.J., Walker, I.M. &amp; Dorn-Lopez, 1995. Quantitative analysis of Triassic extension in the northern Viking Graben. Journal of the Geological Society 152: 15-27.</w:t>
      </w:r>
    </w:p>
    <w:p>
      <w:pPr>
        <w:pStyle w:val="Normal"/>
        <w:ind w:hanging="284"/>
        <w:rPr/>
      </w:pPr>
      <w:r>
        <w:rPr/>
        <w:t xml:space="preserve">Röhl, U., 1988. Multistratigraphische Zyklengliederung im Oberen Muschelkalk Nord- und Mitteldeutschlands. Thesis. Universität Bonn (Bonn): 285 pp. </w:t>
      </w:r>
    </w:p>
    <w:p>
      <w:pPr>
        <w:pStyle w:val="Normal"/>
        <w:ind w:hanging="284"/>
        <w:rPr/>
      </w:pPr>
      <w:r>
        <w:rPr/>
        <w:t>Röhling, H.-G., 1989. Subsidenz im Nordwestdeutschen Becken während der untern Trias (Unterer and Mittlerer Buntsandstein). Nachrichten der deutschen geologischen Gesellschaft 41: 111-112.</w:t>
      </w:r>
    </w:p>
    <w:p>
      <w:pPr>
        <w:pStyle w:val="Normal"/>
        <w:ind w:hanging="284"/>
        <w:rPr/>
      </w:pPr>
      <w:r>
        <w:rPr/>
        <w:t xml:space="preserve">Röhling, H.-G., 1991. A lithostratigraphic subdivision of the Early Triassic in the Northwest German Lowlands and the German Sector of the North Sea, based on gamma-ray and sonic logs. </w:t>
      </w:r>
      <w:r>
        <w:rPr>
          <w:lang w:val="nl-NL"/>
        </w:rPr>
        <w:t>Geologisches Jahrbuch A 119: 3-23.</w:t>
      </w:r>
    </w:p>
    <w:p>
      <w:pPr>
        <w:pStyle w:val="Normal"/>
        <w:ind w:hanging="284"/>
        <w:rPr/>
      </w:pPr>
      <w:r>
        <w:rPr>
          <w:lang w:val="nl-NL"/>
        </w:rPr>
        <w:t xml:space="preserve">Röhling, H.-G., 1993. Der Untere Buntsandstein in Nordost- und Nordwestdeutschland - Ein Beitrag zur Vereinheitlichung der stratigraphischen Nomenklatur. </w:t>
      </w:r>
      <w:r>
        <w:rPr/>
        <w:t>Geologisches Jahrbuch A142: 148-181.</w:t>
      </w:r>
    </w:p>
    <w:p>
      <w:pPr>
        <w:pStyle w:val="Normal"/>
        <w:ind w:hanging="284"/>
        <w:rPr/>
      </w:pPr>
      <w:r>
        <w:rPr/>
        <w:t xml:space="preserve">Röhling, H.-G., 1999. The Quickborn Sandstone - a New Stratigraphic Unit in the Lower Triassic of the Mid-European Basin. In: Bachmann, G.H. and Lerche, I. (Eds): The Epicontinental Triassic. Zentralblatt für Geologie und Paläontologie (Halle): 797-812. </w:t>
      </w:r>
    </w:p>
    <w:p>
      <w:pPr>
        <w:pStyle w:val="Normal"/>
        <w:ind w:hanging="284"/>
        <w:rPr/>
      </w:pPr>
      <w:r>
        <w:rPr/>
        <w:t xml:space="preserve">Röhling, H.-G., in press. The Gleina-unconformity - stratigraphic position and quantification of an unconformity in the uppermost Röt Formation (Röt-Folge, Upper Buntsandstein) of the North German Basin. </w:t>
      </w:r>
      <w:r>
        <w:rPr>
          <w:lang w:val="nl-NL"/>
        </w:rPr>
        <w:t>Zeitschrift der Deutschen Gesellschaft für Geowissenschaften.</w:t>
      </w:r>
    </w:p>
    <w:p>
      <w:pPr>
        <w:pStyle w:val="Normal"/>
        <w:ind w:hanging="284"/>
        <w:rPr/>
      </w:pPr>
      <w:r>
        <w:rPr>
          <w:lang w:val="nl-NL"/>
        </w:rPr>
        <w:t xml:space="preserve">Roman-Becker, A., 2004. Sequenzstratigraphie und Fazies des Unteren und Mittleren Buntsandsteins im östlichen Teil des Germanischen Beckens (Deutschland, Polen). </w:t>
      </w:r>
      <w:r>
        <w:rPr/>
        <w:t xml:space="preserve">Thesis. University of Halle (Halle): 144 pp. </w:t>
      </w:r>
    </w:p>
    <w:p>
      <w:pPr>
        <w:pStyle w:val="Normal"/>
        <w:ind w:hanging="284"/>
        <w:rPr/>
      </w:pPr>
      <w:r>
        <w:rPr/>
        <w:t xml:space="preserve">Rose, G.N. &amp; Kent, P.E., 1955. A Lingula-Bed in the Keuper of Nottinghamshire. </w:t>
      </w:r>
      <w:r>
        <w:rPr>
          <w:lang w:val="nl-NL"/>
        </w:rPr>
        <w:t>Geological Magazine 92 (6): 476-480.</w:t>
      </w:r>
    </w:p>
    <w:p>
      <w:pPr>
        <w:pStyle w:val="Normal"/>
        <w:ind w:hanging="284"/>
        <w:rPr>
          <w:lang w:val="nl-NL"/>
        </w:rPr>
      </w:pPr>
      <w:r>
        <w:rPr>
          <w:lang w:val="nl-NL"/>
        </w:rPr>
        <w:t xml:space="preserve">Salomon, W., 1926. Grundzüge der Geologie, vol. II: Erdgeschichte. E. Schweizerbart´sche Verlagsbuchhandlung (Stuttgart): 616 pp. </w:t>
      </w:r>
    </w:p>
    <w:p>
      <w:pPr>
        <w:pStyle w:val="Normal"/>
        <w:ind w:hanging="284"/>
        <w:rPr>
          <w:lang w:val="nl-NL"/>
        </w:rPr>
      </w:pPr>
      <w:r>
        <w:rPr>
          <w:lang w:val="nl-NL"/>
        </w:rPr>
        <w:t>Schröder, B., 1982. Entwincklung des Sedimentbeckens und Stratigraphie der klassischen germanischen Trias. Geologische Rundschau 71: 783-794.</w:t>
      </w:r>
    </w:p>
    <w:p>
      <w:pPr>
        <w:pStyle w:val="Normal"/>
        <w:ind w:hanging="284"/>
        <w:rPr>
          <w:lang w:val="nl-NL"/>
        </w:rPr>
      </w:pPr>
      <w:r>
        <w:rPr>
          <w:lang w:val="nl-NL"/>
        </w:rPr>
        <w:t>Schulz, R. &amp; Röhling, H.-G., 2000. Geothermische Ressourcen in Nordwestdeutschland. Zeitschrift für Angewandte Geologie 46: 122-129.</w:t>
      </w:r>
    </w:p>
    <w:p>
      <w:pPr>
        <w:pStyle w:val="Normal"/>
        <w:ind w:hanging="284"/>
        <w:rPr>
          <w:lang w:val="nl-NL"/>
        </w:rPr>
      </w:pPr>
      <w:r>
        <w:rPr>
          <w:lang w:val="nl-NL"/>
        </w:rPr>
        <w:t xml:space="preserve">Seegis, D.B., 1997. Die Lehrbergschichten im Mittleren Keuper von Süddeutschland - Stratigraphie, Petrographie, Paläontologie, Genese. Thesis. Universität Stuttgart, Hennecke (Remshalden-Buoch) (Stuttgart): 382 pp. </w:t>
      </w:r>
    </w:p>
    <w:p>
      <w:pPr>
        <w:pStyle w:val="Normal"/>
        <w:ind w:hanging="284"/>
        <w:rPr/>
      </w:pPr>
      <w:r>
        <w:rPr>
          <w:lang w:val="nl-NL"/>
        </w:rPr>
        <w:t xml:space="preserve">Shukla, U.K. &amp; Bachmann, G.H., 2006. </w:t>
      </w:r>
      <w:r>
        <w:rPr/>
        <w:t>Estuarine sedimentation in the Stuttgart Formation (Carnian, Late Triassic), South Germany. Neues Jahrbuch für Geologie und Paläontologie, Abhandlungen 243: 305-323.</w:t>
      </w:r>
    </w:p>
    <w:p>
      <w:pPr>
        <w:pStyle w:val="Normal"/>
        <w:ind w:hanging="284"/>
        <w:rPr/>
      </w:pPr>
      <w:r>
        <w:rPr/>
        <w:t>Simms, M.J. &amp; Ruffell, A.H., 1989. Synchroneity of climatic change in the late Triassic. Geology 17: 265-268.</w:t>
      </w:r>
    </w:p>
    <w:p>
      <w:pPr>
        <w:pStyle w:val="Normal"/>
        <w:ind w:hanging="284"/>
        <w:rPr/>
      </w:pPr>
      <w:r>
        <w:rPr/>
        <w:t>Sindowski, K.H., 1957. Schüttungsrichtungen und Mineral-Provinzen im westdeutschen Buntsandstein. Geologisches Jahrbuch 73: 277-294.</w:t>
      </w:r>
    </w:p>
    <w:p>
      <w:pPr>
        <w:pStyle w:val="Normal"/>
        <w:ind w:hanging="284"/>
        <w:rPr/>
      </w:pPr>
      <w:r>
        <w:rPr/>
        <w:t>Smith, E.G. &amp; Warrington, G., 1971. The age and relationships of the Triassic rocks assigned to the lower part of the Keuper in north Nottinghamshire, north-west Lincolnshire and south Yorkshire. Proceedings of the Yorkshire Geological Society 38 (2): 201-227.</w:t>
      </w:r>
    </w:p>
    <w:p>
      <w:pPr>
        <w:pStyle w:val="Normal"/>
        <w:ind w:hanging="284"/>
        <w:rPr/>
      </w:pPr>
      <w:r>
        <w:rPr/>
        <w:t>Spain, D.R. &amp; Conrad, C.P., 1997. Quantitative analysis of top-seal capacity offshore Netherlands, southern North Sea. Geologie en Mijnbouw 76: 217-226.</w:t>
      </w:r>
    </w:p>
    <w:p>
      <w:pPr>
        <w:pStyle w:val="Normal"/>
        <w:ind w:hanging="284"/>
        <w:rPr/>
      </w:pPr>
      <w:r>
        <w:rPr/>
        <w:t>Swift, A., 1989. First record of conodonts from the Late Triassic of Britain Palaentology 32: 325-333.</w:t>
      </w:r>
    </w:p>
    <w:p>
      <w:pPr>
        <w:pStyle w:val="Normal"/>
        <w:ind w:hanging="284"/>
        <w:rPr/>
      </w:pPr>
      <w:r>
        <w:rPr/>
        <w:t xml:space="preserve">Swift, A., 1995. Conodonts from the Late Permian and Late Triassioc of Britain. Monograph of the Palaentological Society (London): 80 pp. </w:t>
      </w:r>
    </w:p>
    <w:p>
      <w:pPr>
        <w:pStyle w:val="Normal"/>
        <w:ind w:hanging="284"/>
        <w:rPr/>
      </w:pPr>
      <w:r>
        <w:rPr/>
        <w:t xml:space="preserve">Szulc, J., 1999. Anisian-Carnian evolution of the Germanic basin and its eustatic, tectonic and climatic control. In: Bachmann, G.H. and Lerche, I. (Eds): The Epicontinental Triassic. Zentralblatt für Geologie und Paläontologie (Halle): 813-852. </w:t>
      </w:r>
    </w:p>
    <w:p>
      <w:pPr>
        <w:pStyle w:val="Normal"/>
        <w:ind w:hanging="284"/>
        <w:rPr/>
      </w:pPr>
      <w:r>
        <w:rPr/>
        <w:t>Szulc, J., 2000. Middle Triassic evolution of the Northern Peri-Tethys Area as influenced by early opening of the Tethys Ocean. Annales Societatis Geologorum Poloniae 70: 1-48.</w:t>
      </w:r>
    </w:p>
    <w:p>
      <w:pPr>
        <w:pStyle w:val="Normal"/>
        <w:ind w:hanging="284"/>
        <w:rPr/>
      </w:pPr>
      <w:r>
        <w:rPr/>
        <w:t xml:space="preserve">Szulc, J., 2007. Sponge-microbial stromatolites and coral-sponge reef recovery in the Triassic of the Western Tethys Domain. In: Lucas, S. and Spielmann, J. (Eds): The Global Triassic. New Mexico Museum of Natural History &amp; Science Bulletin 1-402. </w:t>
      </w:r>
    </w:p>
    <w:p>
      <w:pPr>
        <w:pStyle w:val="Normal"/>
        <w:ind w:hanging="284"/>
        <w:rPr/>
      </w:pPr>
      <w:r>
        <w:rPr/>
        <w:t xml:space="preserve">Szulc, J., Gradziński, M., Lewandowska, A. &amp; Heunisch, C., 2006. The Upper Triassic crenogenic limestones in Upper Silesia (southern Poland) and their paleoenvironmental context. In: Alonso-Zarza, A.M. and Tanner, L.H. (Eds): Paleoenvironmental record and applications of calcretes and palustrine carbonates. Geological Society of America Special Paper: 133-151. </w:t>
      </w:r>
    </w:p>
    <w:p>
      <w:pPr>
        <w:pStyle w:val="Normal"/>
        <w:ind w:hanging="284"/>
        <w:rPr/>
      </w:pPr>
      <w:r>
        <w:rPr/>
        <w:t>Szurlies, M., 1999. Zyklenstratigraphie und Gamma-Ray-Korrelation im Unteren Buntsandstein (Untere Trias) des nördlichen Harzvorlandes. Hallesches Jahrbuch für Geowissenschaften Beiheft B 21: 35-53.</w:t>
      </w:r>
    </w:p>
    <w:p>
      <w:pPr>
        <w:pStyle w:val="Normal"/>
        <w:ind w:hanging="284"/>
        <w:rPr/>
      </w:pPr>
      <w:r>
        <w:rPr/>
        <w:t>Szurlies, M., 2004. Magnetostratigraphy: the key to a global correlation of the classic Germanic Trias - case study Volpriehausen Formation (Middle Buntsandstein), Central Germany. Earth and Planetary Science Letters 227: 395-410.</w:t>
      </w:r>
    </w:p>
    <w:p>
      <w:pPr>
        <w:pStyle w:val="Normal"/>
        <w:ind w:hanging="284"/>
        <w:rPr/>
      </w:pPr>
      <w:r>
        <w:rPr/>
        <w:t>Szurlies, M., 2007. Latest Permian to Middle Triassic cyclo-magnetostratigraphy from the Central European Basin, Germany: Implications for the geomagnetic polarity timescale. Earth and Planetary Science Letters 261: 602-619.</w:t>
      </w:r>
    </w:p>
    <w:p>
      <w:pPr>
        <w:pStyle w:val="Normal"/>
        <w:ind w:hanging="284"/>
        <w:rPr/>
      </w:pPr>
      <w:r>
        <w:rPr/>
        <w:t>Szurlies, M., Bachmann, G.H., Menning, M., Nowaczyk, N.R. &amp; Käding, K.C., 2003. Magnetostratigraphy and high-resolution lithostratigraphy of the Permian-Triassic boundary interval in Central Germany. Earth and Planetary Science Letters 212: 263-278.</w:t>
      </w:r>
    </w:p>
    <w:p>
      <w:pPr>
        <w:pStyle w:val="Normal"/>
        <w:ind w:hanging="284"/>
        <w:rPr/>
      </w:pPr>
      <w:r>
        <w:rPr/>
        <w:t>Szyperko-Teller, A. &amp; Moryc, W., 1988. Roswój basenu sedymentacyjnego pstrego pias kowca na obszarze Polski (Aufbau des Buntsandstein-Sedimentationsbeckens auf dem Gebiet Polens). Kwartalnik Geologiczny 32 (1): 53-72.</w:t>
      </w:r>
    </w:p>
    <w:p>
      <w:pPr>
        <w:pStyle w:val="Normal"/>
        <w:ind w:hanging="284"/>
        <w:rPr/>
      </w:pPr>
      <w:r>
        <w:rPr/>
        <w:t xml:space="preserve">Taylor, S.R., 1983. A stable isotope study of the Mercia Mudstones (Keuper Marl) and associated sulphate horizons in the English Midlands. </w:t>
      </w:r>
      <w:r>
        <w:rPr>
          <w:lang w:val="nl-NL"/>
        </w:rPr>
        <w:t>Sedimentology 30: 11-31.</w:t>
      </w:r>
    </w:p>
    <w:p>
      <w:pPr>
        <w:pStyle w:val="Normal"/>
        <w:ind w:hanging="284"/>
        <w:rPr>
          <w:lang w:val="nl-NL"/>
        </w:rPr>
      </w:pPr>
      <w:r>
        <w:rPr>
          <w:lang w:val="nl-NL"/>
        </w:rPr>
        <w:t>Thieme, B. &amp; Rockenbauch, K., 2001. Floßtektonik in der Trias der Deutschen Südlichen Nordsee. Erdöl Erdgas Kohle 117: 568-573.</w:t>
      </w:r>
    </w:p>
    <w:p>
      <w:pPr>
        <w:pStyle w:val="Normal"/>
        <w:ind w:hanging="284"/>
        <w:rPr/>
      </w:pPr>
      <w:r>
        <w:rPr>
          <w:lang w:val="nl-NL"/>
        </w:rPr>
        <w:t xml:space="preserve">Tietze, K.-W., 1997. Ein Buntsandstein-Profil am Westrand der Hessischen Senke (Raum Marburg). </w:t>
      </w:r>
      <w:r>
        <w:rPr/>
        <w:t>Geologica et Palaeontologica 31: 285-294.</w:t>
      </w:r>
    </w:p>
    <w:p>
      <w:pPr>
        <w:pStyle w:val="Normal"/>
        <w:ind w:hanging="284"/>
        <w:rPr/>
      </w:pPr>
      <w:r>
        <w:rPr/>
        <w:t xml:space="preserve">Trammer, J., 1972. Stratigraphical and paleogeographical significance of conodonts from the Muschelkalk of the Holy Cross Mountains. </w:t>
      </w:r>
      <w:r>
        <w:rPr>
          <w:lang w:val="nl-NL"/>
        </w:rPr>
        <w:t>Acta Geologica Polonica 22: 219-232.</w:t>
      </w:r>
    </w:p>
    <w:p>
      <w:pPr>
        <w:pStyle w:val="Normal"/>
        <w:ind w:hanging="284"/>
        <w:rPr>
          <w:lang w:val="nl-NL"/>
        </w:rPr>
      </w:pPr>
      <w:r>
        <w:rPr>
          <w:lang w:val="nl-NL"/>
        </w:rPr>
        <w:t>Trusheim, F., 1961. Über Diskordanzen im Mittleren Buntsandstein Norddeutschlands zwischen Ems und Weser. Erdöl Zeitschrift 79: 277-292.</w:t>
      </w:r>
    </w:p>
    <w:p>
      <w:pPr>
        <w:pStyle w:val="Normal"/>
        <w:ind w:hanging="284"/>
        <w:rPr>
          <w:lang w:val="nl-NL"/>
        </w:rPr>
      </w:pPr>
      <w:r>
        <w:rPr>
          <w:lang w:val="nl-NL"/>
        </w:rPr>
        <w:t>Trusheim, F., 1963. Zur Gliederung des Buntsandsteins. Erdöl Zeitschrift 79: 3-18.</w:t>
      </w:r>
    </w:p>
    <w:p>
      <w:pPr>
        <w:pStyle w:val="Normal"/>
        <w:ind w:hanging="284"/>
        <w:rPr>
          <w:lang w:val="nl-NL"/>
        </w:rPr>
      </w:pPr>
      <w:r>
        <w:rPr>
          <w:lang w:val="nl-NL"/>
        </w:rPr>
        <w:t>Trusheim, F., 1971. Zur Bildung der Salzlager im Rotliegenden und Mesozoicum Mitteleuropas. Geologisches Jahrbuch Beiheft 112: 1-51.</w:t>
      </w:r>
    </w:p>
    <w:p>
      <w:pPr>
        <w:pStyle w:val="Normal"/>
        <w:ind w:hanging="284"/>
        <w:rPr/>
      </w:pPr>
      <w:r>
        <w:rPr>
          <w:lang w:val="nl-NL"/>
        </w:rPr>
        <w:t xml:space="preserve">Urlichs, M. &amp; Kurzweil, W., 1997. Erstnachweis von Flexoptychites (Ammonoidea) aus dem Oberen Muschelkalk (Mitteltrias) Nordwürttembergs. </w:t>
      </w:r>
      <w:r>
        <w:rPr/>
        <w:t>Stuttgarter Beiträge zur Naturkunde B 253: 1-8.</w:t>
      </w:r>
    </w:p>
    <w:p>
      <w:pPr>
        <w:pStyle w:val="Normal"/>
        <w:ind w:hanging="284"/>
        <w:rPr/>
      </w:pPr>
      <w:r>
        <w:rPr/>
        <w:t xml:space="preserve">Urlichs, M. &amp; Tichy, G., 1998. Correlation between the Bleiglanzbank (Gipskeuper) of Germany and upper Ladinian beds of the Dolomites (Italy). In: Bachmann, G.H. and Lerche, I. (Eds): The Epicontinental Triassic. Hallesches Jahrbuch für Geowissenschaften (Halle): 179. </w:t>
      </w:r>
    </w:p>
    <w:p>
      <w:pPr>
        <w:pStyle w:val="Normal"/>
        <w:ind w:hanging="284"/>
        <w:rPr/>
      </w:pPr>
      <w:r>
        <w:rPr/>
        <w:t xml:space="preserve">Urlichs, M. &amp; Tichy, G., 1999. Correlation of the Bleiglanzbank (Gipskeuper, Grabfeld Formation) of Germany with upper Ladinian beds of the Dolomites (Italy). In: Bachmann, G.H. and Lerche, I. (Eds): The Epicontinental Triassic. </w:t>
      </w:r>
      <w:r>
        <w:rPr>
          <w:lang w:val="nl-NL"/>
        </w:rPr>
        <w:t xml:space="preserve">Zentralblatt für Geologie und Paläontologie (Halle): 997-1007. </w:t>
      </w:r>
    </w:p>
    <w:p>
      <w:pPr>
        <w:pStyle w:val="Normal"/>
        <w:ind w:hanging="284"/>
        <w:rPr>
          <w:lang w:val="nl-NL"/>
        </w:rPr>
      </w:pPr>
      <w:r>
        <w:rPr>
          <w:lang w:val="nl-NL"/>
        </w:rPr>
        <w:t>Urlichs, M., 1978. Über zwei alpine Ammoniten aus dem Oberen Muschelkalk SW-Deutschlands. Stuttgarter Beiträge zur Naturkunde, Serie B 39: 1-13.</w:t>
      </w:r>
    </w:p>
    <w:p>
      <w:pPr>
        <w:pStyle w:val="Normal"/>
        <w:ind w:hanging="284"/>
        <w:rPr/>
      </w:pPr>
      <w:r>
        <w:rPr>
          <w:lang w:val="nl-NL"/>
        </w:rPr>
        <w:t xml:space="preserve">Van Adrichem Boogaert, H.A. &amp; Kouwe, W.F.P., 1993. </w:t>
      </w:r>
      <w:r>
        <w:rPr/>
        <w:t xml:space="preserve">Stratigraphic nomenclature of the Netherlands, revision and update by RGD and NOGEPA. </w:t>
      </w:r>
      <w:r>
        <w:rPr>
          <w:lang w:val="nl-NL"/>
        </w:rPr>
        <w:t>Mededelingen Rijks Geologische Dienst 50: 1-40.</w:t>
      </w:r>
    </w:p>
    <w:p>
      <w:pPr>
        <w:pStyle w:val="Normal"/>
        <w:ind w:hanging="284"/>
        <w:rPr/>
      </w:pPr>
      <w:r>
        <w:rPr>
          <w:lang w:val="nl-NL"/>
        </w:rPr>
        <w:t xml:space="preserve">Van der Zwan, C.J. &amp; Spaak, P., 1992. </w:t>
      </w:r>
      <w:r>
        <w:rPr/>
        <w:t>Lower and Middle Triassic sequence stratigraphy and climatology of the Netherlands, a model. Palaeogeography, Palaeoclimatology, Palaeoecology 91: 277-290.</w:t>
      </w:r>
    </w:p>
    <w:p>
      <w:pPr>
        <w:pStyle w:val="Normal"/>
        <w:ind w:hanging="284"/>
        <w:rPr/>
      </w:pPr>
      <w:r>
        <w:rPr/>
        <w:t xml:space="preserve">Van Lith, J.G.J., 1983. Gas fields in the Bergen concession, The Netherlands. </w:t>
      </w:r>
      <w:r>
        <w:rPr>
          <w:lang w:val="nl-NL"/>
        </w:rPr>
        <w:t>Geologie en Mijnbouw 62: 63-74.</w:t>
      </w:r>
    </w:p>
    <w:p>
      <w:pPr>
        <w:pStyle w:val="Normal"/>
        <w:ind w:hanging="284"/>
        <w:rPr/>
      </w:pPr>
      <w:r>
        <w:rPr>
          <w:lang w:val="nl-NL"/>
        </w:rPr>
        <w:t xml:space="preserve">Visscher, H., Brugman, W.A. &amp; van Houte, M., 1993. </w:t>
      </w:r>
      <w:r>
        <w:rPr/>
        <w:t xml:space="preserve">Chronostratigraphical and sequence stratigraphic interpretation of the palynomorph record from the Muschelkalk of the Obersee well, south Germany. In: Hagdorn, H. and Seilacher, A. (Eds): Muschelkalk, Schöntaler Symposium 1991. </w:t>
      </w:r>
      <w:r>
        <w:rPr>
          <w:lang w:val="nl-NL"/>
        </w:rPr>
        <w:t>Sonderbände der Gesellschaft für Naturkunde in Württemberg: 145-152.</w:t>
      </w:r>
    </w:p>
    <w:p>
      <w:pPr>
        <w:pStyle w:val="Normal"/>
        <w:ind w:hanging="284"/>
        <w:rPr>
          <w:lang w:val="nl-NL"/>
        </w:rPr>
      </w:pPr>
      <w:r>
        <w:rPr>
          <w:lang w:val="nl-NL"/>
        </w:rPr>
        <w:t>Voigt, T. &amp; Gaupp, R., 2000. Die fazielle Entwichlung an der Grenze zwischen Unterem und Mittleren Buntsandstein im Zentrum der Thüringer Senke. Beiträge zur Geologie von Thüringen, Neue Folge 7: 55-71.</w:t>
      </w:r>
    </w:p>
    <w:p>
      <w:pPr>
        <w:pStyle w:val="Normal"/>
        <w:ind w:hanging="284"/>
        <w:rPr/>
      </w:pPr>
      <w:r>
        <w:rPr>
          <w:lang w:val="nl-NL"/>
        </w:rPr>
        <w:t xml:space="preserve">Von Alberti, F., 1834. Beitrag zu einer Monographie des Bunten Sandsteins, Muschelkalk und Keupers und die Verbindung dieser Gebilde zu einer Formation. </w:t>
      </w:r>
      <w:r>
        <w:rPr/>
        <w:t xml:space="preserve">Cotta (Stuttgart/Tübingen): 366 pp. </w:t>
      </w:r>
    </w:p>
    <w:p>
      <w:pPr>
        <w:pStyle w:val="Normal"/>
        <w:ind w:hanging="284"/>
        <w:rPr/>
      </w:pPr>
      <w:r>
        <w:rPr/>
        <w:t>Wagner, R., 1994. Stratigraphy and development of the Zechstein Basin in Poland. Prace Państwowego Instytutu Geologicznego 146: 1-71.</w:t>
      </w:r>
    </w:p>
    <w:p>
      <w:pPr>
        <w:pStyle w:val="Normal"/>
        <w:ind w:hanging="284"/>
        <w:rPr/>
      </w:pPr>
      <w:r>
        <w:rPr/>
        <w:t xml:space="preserve">Warrington, G. &amp; Ivimey-Cook, H.C., 1992. Triassic. In: Cope, J.C.W., Ingham, J.K. and Rawson, P.F. (Eds): Atlas of palaeogeography and lithofacies. Geological Society Memoir (London): 97-106. </w:t>
      </w:r>
    </w:p>
    <w:p>
      <w:pPr>
        <w:pStyle w:val="Normal"/>
        <w:ind w:hanging="284"/>
        <w:rPr/>
      </w:pPr>
      <w:r>
        <w:rPr/>
        <w:t>Warrington, G., 1970. The stratigraphy and palaeontology of the ‘Keuper’ Series of the central Midlands of England. Quarterly Journal of the Geological Society of London 126 ((1-2) ): 183-223.</w:t>
      </w:r>
    </w:p>
    <w:p>
      <w:pPr>
        <w:pStyle w:val="Normal"/>
        <w:ind w:hanging="284"/>
        <w:rPr/>
      </w:pPr>
      <w:r>
        <w:rPr/>
        <w:t xml:space="preserve">Warrington, G., 1974. Trias. In: Rayner, D.H. and Hemingway, J.E. (Eds): The Geology and Mineral Resources of Yorkshire. Yorkshire Geological Society: 145-160 </w:t>
      </w:r>
    </w:p>
    <w:p>
      <w:pPr>
        <w:pStyle w:val="Normal"/>
        <w:ind w:hanging="284"/>
        <w:rPr/>
      </w:pPr>
      <w:r>
        <w:rPr/>
        <w:t xml:space="preserve">Warrington, G., 1996. Triassic spores and pollen. In: Jansonius, J. and McGregor, D.C. (Eds): Palynology, principles and applications. American Association of Stratigraphic Palynologists Foundation: 755-766 </w:t>
      </w:r>
    </w:p>
    <w:p>
      <w:pPr>
        <w:pStyle w:val="Normal"/>
        <w:ind w:hanging="284"/>
        <w:rPr/>
      </w:pPr>
      <w:r>
        <w:rPr/>
        <w:t xml:space="preserve">Warrington, G., Audley-Charles, M.G., Elliott, R.E., Evans, W.B., Ivimey-Cook, H.C., Kent, P.E., Robinson, P.L., Shotton, F.W. &amp; Taylor, F.M., 1980. A correlation of Triassic rocks in the British Isles. Geological Society Special Report (London): 78 pp. </w:t>
      </w:r>
    </w:p>
    <w:p>
      <w:pPr>
        <w:pStyle w:val="Normal"/>
        <w:ind w:hanging="284"/>
        <w:rPr/>
      </w:pPr>
      <w:r>
        <w:rPr>
          <w:lang w:val="nl-NL"/>
        </w:rPr>
        <w:t xml:space="preserve">Werner, A.G., 1786. Kurze Klassifikation und Beschreibung der verschiedenen Gebirgsarten. </w:t>
      </w:r>
      <w:r>
        <w:rPr/>
        <w:t>Abhandlungen der Böhmischen Gesellschaft der Wissenschaften: 272-297.</w:t>
      </w:r>
    </w:p>
    <w:p>
      <w:pPr>
        <w:pStyle w:val="Normal"/>
        <w:ind w:hanging="284"/>
        <w:rPr/>
      </w:pPr>
      <w:r>
        <w:rPr/>
        <w:t>Wignall, P., 1992. The day the world nearly died. New Scientist 25: 51-55.</w:t>
      </w:r>
    </w:p>
    <w:p>
      <w:pPr>
        <w:pStyle w:val="Normal"/>
        <w:ind w:hanging="284"/>
        <w:rPr/>
      </w:pPr>
      <w:r>
        <w:rPr/>
        <w:t xml:space="preserve">Will, H.-J., 1969. </w:t>
      </w:r>
      <w:r>
        <w:rPr>
          <w:lang w:val="nl-NL"/>
        </w:rPr>
        <w:t>Untersuchungen zur Stratigraphie und Genese des Oberkeupers in Nordwestdeutschland. Geologisches Jahrbuch Beiheft 54: 1-240.</w:t>
      </w:r>
    </w:p>
    <w:p>
      <w:pPr>
        <w:pStyle w:val="Normal"/>
        <w:ind w:hanging="284"/>
        <w:rPr>
          <w:lang w:val="nl-NL"/>
        </w:rPr>
      </w:pPr>
      <w:r>
        <w:rPr>
          <w:lang w:val="nl-NL"/>
        </w:rPr>
        <w:t>Wolburg, J., 1961. Sedimentations-Zyklen und Stratigraphie des Buntsandsteins in NW-Deutschland. Geotektonische Forschungen 14: 7-74.</w:t>
      </w:r>
    </w:p>
    <w:p>
      <w:pPr>
        <w:pStyle w:val="Normal"/>
        <w:ind w:hanging="284"/>
        <w:rPr>
          <w:lang w:val="nl-NL"/>
        </w:rPr>
      </w:pPr>
      <w:r>
        <w:rPr>
          <w:lang w:val="nl-NL"/>
        </w:rPr>
        <w:t>Wolburg, J., 1962. Über Schwellenbildung im Mittleren Buntsandstein des Weser-Ems-Gebietes. Erdöl Zeitschrift 78: 183-190.</w:t>
      </w:r>
    </w:p>
    <w:p>
      <w:pPr>
        <w:pStyle w:val="Normal"/>
        <w:ind w:hanging="284"/>
        <w:rPr>
          <w:lang w:val="nl-NL"/>
        </w:rPr>
      </w:pPr>
      <w:r>
        <w:rPr>
          <w:lang w:val="nl-NL"/>
        </w:rPr>
        <w:t>Wolburg, J., 1963. Das Unterkarbon- und Devonprofil der Bohrung Münsterland 1. Fortschritte in der Geologie von Rheinland und Westfalen 11: 517-538.</w:t>
      </w:r>
    </w:p>
    <w:p>
      <w:pPr>
        <w:pStyle w:val="Normal"/>
        <w:ind w:hanging="284"/>
        <w:rPr>
          <w:lang w:val="nl-NL"/>
        </w:rPr>
      </w:pPr>
      <w:r>
        <w:rPr>
          <w:lang w:val="nl-NL"/>
        </w:rPr>
        <w:t>Wolburg, J., 1968. Vom zyklischen Aufbau des Buntsandsteins. Neues Jahrbuch für Geologie und Paläontologie, Monatshefte: 535-559.</w:t>
      </w:r>
    </w:p>
    <w:p>
      <w:pPr>
        <w:pStyle w:val="Normal"/>
        <w:ind w:hanging="284"/>
        <w:rPr>
          <w:lang w:val="nl-NL"/>
        </w:rPr>
      </w:pPr>
      <w:r>
        <w:rPr>
          <w:lang w:val="nl-NL"/>
        </w:rPr>
        <w:t>Wolburg, J., 1969. Die epirogenetischen Phasen der Muschelkalk- und Keuper-Entwicklung Nordwest-Deutschlands, mit einem Rückblick auf den Buntsandstein. Geotektonische Forschungen 14: 7-74.</w:t>
      </w:r>
    </w:p>
    <w:p>
      <w:pPr>
        <w:pStyle w:val="Normal"/>
        <w:ind w:hanging="284"/>
        <w:rPr>
          <w:lang w:val="nl-NL"/>
        </w:rPr>
      </w:pPr>
      <w:r>
        <w:rPr>
          <w:lang w:val="nl-NL"/>
        </w:rPr>
        <w:t>Wurster, P., 1964. Geologie des Schilfsandsteins. Mitteilungen des Geologischen Staatsinstituts Hamburg 33: 1-140.</w:t>
      </w:r>
    </w:p>
    <w:p>
      <w:pPr>
        <w:pStyle w:val="Normal"/>
        <w:ind w:hanging="284"/>
        <w:rPr>
          <w:lang w:val="nl-NL"/>
        </w:rPr>
      </w:pPr>
      <w:r>
        <w:rPr>
          <w:lang w:val="nl-NL"/>
        </w:rPr>
        <w:t>Wurster, P., 1968. Paläogeographie der deutschen Trias und die paläogeographische Orienterung der Lettenkohle in Südwestdeutschland. Eclogae Geologicae Helvetiae 61: 157-166.</w:t>
      </w:r>
    </w:p>
    <w:p>
      <w:pPr>
        <w:pStyle w:val="Normal"/>
        <w:ind w:hanging="284"/>
        <w:rPr>
          <w:lang w:val="nl-NL"/>
        </w:rPr>
      </w:pPr>
      <w:r>
        <w:rPr>
          <w:lang w:val="nl-NL"/>
        </w:rPr>
        <w:t>Wycisk, P., 1984. Faziesinterpretationen eines kontinentalen Sedimentationstrogs (Mittlerer Buntsandstein, Hessische Senke). Berliner Geowissenschaftliche Abhandlungen A54: 1-104.</w:t>
      </w:r>
    </w:p>
    <w:p>
      <w:pPr>
        <w:pStyle w:val="Normal"/>
        <w:ind w:hanging="284"/>
        <w:rPr/>
      </w:pPr>
      <w:r>
        <w:rPr>
          <w:lang w:val="nl-NL"/>
        </w:rPr>
        <w:t xml:space="preserve">Ziegler, P.A., 1982. </w:t>
      </w:r>
      <w:r>
        <w:rPr/>
        <w:t>Triassic rift and facies patterns in western and central Europe. Geologische Rundschau 71: 747-772.</w:t>
      </w:r>
    </w:p>
    <w:p>
      <w:pPr>
        <w:pStyle w:val="Normal"/>
        <w:ind w:hanging="284"/>
        <w:rPr/>
      </w:pPr>
      <w:r>
        <w:rPr/>
        <w:t xml:space="preserve">Ziegler, P.A., 1990. Geological Atlas of Western and Central Europe (2nd edition). Shell Internationale Petroleum Maatschappij B.V.; Geological Society Publishing House (Bath): 239 p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01:00Z</dcterms:created>
  <dc:creator>kathmanncm</dc:creator>
  <dc:description/>
  <cp:keywords/>
  <dc:language>en-US</dc:language>
  <cp:lastModifiedBy>kathmanncm</cp:lastModifiedBy>
  <dcterms:modified xsi:type="dcterms:W3CDTF">2010-07-12T14:08:00Z</dcterms:modified>
  <cp:revision>3</cp:revision>
  <dc:subject/>
  <dc:title>Aigner, T</dc:title>
</cp:coreProperties>
</file>